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0"/>
        <w:ind w:left="6096" w:right="282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6096" w:right="282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096" w:right="282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  <w:t>(должность)</w:t>
      </w:r>
    </w:p>
    <w:p>
      <w:pPr>
        <w:pStyle w:val="Normal"/>
        <w:spacing w:lineRule="auto" w:line="240" w:before="0" w:after="0"/>
        <w:ind w:left="6096" w:right="282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096" w:right="282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  <w:t>(фамилия и инициалы)</w:t>
      </w:r>
    </w:p>
    <w:p>
      <w:pPr>
        <w:pStyle w:val="Normal"/>
        <w:spacing w:lineRule="auto" w:line="240" w:before="0" w:after="0"/>
        <w:ind w:left="6096" w:right="282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096" w:right="282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  <w:t>(подпись)</w:t>
      </w:r>
    </w:p>
    <w:p>
      <w:pPr>
        <w:pStyle w:val="Normal"/>
        <w:spacing w:lineRule="auto" w:line="240" w:before="0" w:after="0"/>
        <w:ind w:left="6804" w:right="992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804" w:right="992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  <w:t>(дата)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4"/>
          <w:szCs w:val="28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Cs/>
          <w:color w:val="FF0000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4"/>
          <w:szCs w:val="28"/>
          <w:lang w:eastAsia="ru-RU"/>
        </w:rPr>
        <w:t xml:space="preserve">на выполнение работ по подготовке проекта генерального плана муниципального образования (проекта внесения изменений в генеральный план  муниципального образования) </w:t>
      </w:r>
      <w:r>
        <w:rPr>
          <w:rFonts w:eastAsia="Times New Roman" w:cs="Liberation Serif" w:ascii="Liberation Serif" w:hAnsi="Liberation Serif"/>
          <w:bCs/>
          <w:i/>
          <w:color w:val="FF0000"/>
          <w:sz w:val="24"/>
          <w:szCs w:val="28"/>
          <w:lang w:eastAsia="ru-RU"/>
        </w:rPr>
        <w:t>наименование муниципального образования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tbl>
      <w:tblPr>
        <w:tblW w:w="10490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67"/>
        <w:gridCol w:w="3260"/>
        <w:gridCol w:w="6663"/>
      </w:tblGrid>
      <w:tr>
        <w:trPr>
          <w:tblHeader w:val="true"/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Liberation Serif" w:ascii="Liberation Serif" w:hAnsi="Liberation Serif"/>
                <w:b/>
                <w:bCs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4"/>
                <w:szCs w:val="28"/>
                <w:lang w:eastAsia="ru-RU"/>
              </w:rPr>
              <w:t>Наименование раздел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4"/>
                <w:szCs w:val="28"/>
                <w:lang w:eastAsia="ru-RU"/>
              </w:rPr>
              <w:t>Содерж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pacing w:val="-3"/>
                <w:sz w:val="24"/>
                <w:szCs w:val="28"/>
                <w:lang w:eastAsia="ru-RU"/>
              </w:rPr>
              <w:t>Наименование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«Подготовка проекта (проекта внесения изменений)</w:t>
            </w:r>
            <w:r>
              <w:rPr>
                <w:rFonts w:cs="Liberation Serif" w:ascii="Liberation Serif" w:hAnsi="Liberation Serif"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генерального плана (далее – Проект) муниципального образования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eastAsia="Times New Roman" w:cs="Liberation Serif" w:ascii="Liberation Serif" w:hAnsi="Liberation Serif"/>
                <w:bCs/>
                <w:color w:val="FF0000"/>
                <w:sz w:val="24"/>
                <w:szCs w:val="24"/>
                <w:lang w:eastAsia="ru-RU"/>
              </w:rPr>
              <w:t>»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Заказчи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 xml:space="preserve">Наименование Заказчика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далее – Заказчик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color w:val="FF0000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Источник финансирования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i/>
                <w:color w:val="FF0000"/>
                <w:sz w:val="24"/>
                <w:szCs w:val="24"/>
                <w:lang w:eastAsia="ru-RU"/>
              </w:rPr>
              <w:t>Источник финансирования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Основание выполнения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квизиты нормативного правового акта</w:t>
            </w:r>
            <w:r>
              <w:rPr>
                <w:rFonts w:eastAsia="Times New Roman" w:cs="Liberation Serif" w:ascii="Liberation Serif" w:hAnsi="Liberation Serif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eastAsia="Times New Roman" w:cs="Liberation Serif" w:ascii="Liberation Serif" w:hAnsi="Liberation Serif"/>
                <w:bCs/>
                <w:color w:val="FF0000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О подготовке проекта генерального плана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eastAsia="Times New Roman" w:cs="Liberation Serif" w:ascii="Liberation Serif" w:hAnsi="Liberation Serif"/>
                <w:bCs/>
                <w:color w:val="FF0000"/>
                <w:sz w:val="24"/>
                <w:szCs w:val="24"/>
                <w:lang w:eastAsia="ru-RU"/>
              </w:rPr>
              <w:t>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Сроки</w:t>
            </w:r>
            <w:r>
              <w:rPr>
                <w:rFonts w:eastAsia="Times New Roman" w:cs="Liberation Serif" w:ascii="Liberation Serif" w:hAnsi="Liberation Serif"/>
                <w:b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выполнения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о выполнения работ определяется днем заключения муниципального контракта</w:t>
            </w: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боты выполняются в сроки, установленные календарным планом, являющимся неотъемлемой частью муниципального контракта,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либо указывается конкретная календарная дата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Место сдачи/приемки выполненных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Liberation Serif" w:hAnsi="Liberation Serif" w:eastAsia="Times New Roman" w:cs="Liberation Serif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pacing w:val="-8"/>
                <w:sz w:val="24"/>
                <w:szCs w:val="24"/>
                <w:lang w:eastAsia="ru-RU"/>
              </w:rPr>
              <w:t>По месту нахождения Заказч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pacing w:val="-3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pacing w:val="-3"/>
                <w:sz w:val="24"/>
                <w:szCs w:val="28"/>
                <w:lang w:eastAsia="ru-RU"/>
              </w:rPr>
              <w:t>Описание территории с указанием ее наименования и основных характеристи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боты осуществляются в отношении территории 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>(части территории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  <w:t>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лощадь территории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  <w:t>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– 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>__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в. км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тивный центр </w:t>
            </w: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  <w:lang w:eastAsia="ru-RU"/>
              </w:rPr>
              <w:t>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– 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>___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енность насел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административного центра - 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>__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чел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очих населённых пунктов (указывается каждый населённый пункт)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раницы муниципального образования установлены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реквизиты нормативного правового акта о статусе и границах муниципальных образований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населенных пунктов, для которых установлены границы (в случае наличия), реквизиты докумен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Нормативно-правовая база выполнения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достроительный кодекс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емельный кодекс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60"/>
              <w:ind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есной кодекс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60"/>
              <w:ind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дный кодекс Российской Федер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закон от 03.07.2016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</w:t>
              <w:br/>
              <w:t xml:space="preserve">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</w:t>
              <w:br/>
              <w:t>Российской Федера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закон от 06.10.2003 № 131-ФЗ «Об общих принципах организации местного самоуправления </w:t>
              <w:br/>
              <w:t>в Российской Федера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закон от 18.06.2001 № 78-ФЗ </w:t>
              <w:br/>
              <w:t>«О землеустройстве».</w:t>
            </w:r>
          </w:p>
          <w:p>
            <w:pPr>
              <w:pStyle w:val="Normal"/>
              <w:widowControl w:val="false"/>
              <w:spacing w:lineRule="auto" w:line="240" w:before="0" w:after="60"/>
              <w:ind w:left="57"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25.06.2002 № 73-ФЗ «Об объектах культурного наследия (памятники истории и культуры) народов РФ».</w:t>
            </w:r>
          </w:p>
          <w:p>
            <w:pPr>
              <w:pStyle w:val="Normal"/>
              <w:widowControl w:val="false"/>
              <w:spacing w:lineRule="auto" w:line="240" w:before="0" w:after="60"/>
              <w:ind w:left="57"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10.01.2002 № 7-ФЗ «Об охране окружающей среды».</w:t>
            </w:r>
          </w:p>
          <w:p>
            <w:pPr>
              <w:pStyle w:val="Normal"/>
              <w:widowControl w:val="false"/>
              <w:spacing w:lineRule="auto" w:line="240" w:before="0" w:after="60"/>
              <w:ind w:left="57"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21.12.1994 № 68-ФЗ «О защите населения и территорий от чрезвычайных ситуаций природного и техногенного характера».</w:t>
            </w:r>
          </w:p>
          <w:p>
            <w:pPr>
              <w:pStyle w:val="Normal"/>
              <w:widowControl w:val="false"/>
              <w:spacing w:lineRule="auto" w:line="240" w:before="0" w:after="60"/>
              <w:ind w:left="57"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закон от 28.06.2014 № 172-ФЗ </w:t>
              <w:br/>
              <w:t>«О стратегическом планировании в Российской Федерации».</w:t>
            </w:r>
          </w:p>
          <w:p>
            <w:pPr>
              <w:pStyle w:val="Normal"/>
              <w:widowControl w:val="false"/>
              <w:spacing w:lineRule="auto" w:line="240" w:before="0" w:after="60"/>
              <w:ind w:left="57"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24.06.1998 № 89-ФЗ «Об отходах производства и потребления».</w:t>
            </w:r>
          </w:p>
          <w:p>
            <w:pPr>
              <w:pStyle w:val="Normal"/>
              <w:widowControl w:val="false"/>
              <w:spacing w:lineRule="auto" w:line="240" w:before="0" w:after="60"/>
              <w:ind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30.03.1999 № 52-ФЗ «О санитарно-эпидемиологическом благополучии населения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закон от 13.07.2015 № 218-ФЗ </w:t>
              <w:br/>
              <w:t>«О государственной регистрации недвижимост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06.04.2011 № 63-ФЗ "Об электронной подписи"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кон Российской Федерации от 21.07.1993 № 5485-1 </w:t>
              <w:br/>
              <w:t>«О государственной тайне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30.11.1995 № 1203 «Об утверждении Перечня сведений, отнесенных к государственной тайне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ручение Президента Российской Федерации от 11.06.2016 Пр-1138ГС, подпункт «б» пункта 7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тановление Правительства Российской Федерации </w:t>
              <w:br/>
              <w:t xml:space="preserve">от 31.12.2015 № 1532 «Об утверждении Правил предоставления документов, направляемых или предоставляемых </w:t>
              <w:br/>
              <w:t xml:space="preserve">в соответствии с частями 1, 3–13, 15 статьи 32 Федерального закона «О государственной регистрации недвижимости» </w:t>
              <w:br/>
              <w:t xml:space="preserve">в федеральный орган исполнительной власти </w:t>
              <w:br/>
              <w:t xml:space="preserve">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</w:t>
              <w:br/>
              <w:t>в едином государственном реестре недвижимости».</w:t>
            </w:r>
          </w:p>
          <w:p>
            <w:pPr>
              <w:pStyle w:val="Normal"/>
              <w:widowControl w:val="false"/>
              <w:spacing w:lineRule="auto" w:line="240" w:before="0" w:after="60"/>
              <w:ind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каз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.</w:t>
            </w:r>
          </w:p>
          <w:p>
            <w:pPr>
              <w:pStyle w:val="Normal"/>
              <w:widowControl w:val="false"/>
              <w:spacing w:lineRule="auto" w:line="240" w:before="0" w:after="60"/>
              <w:ind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каз Министерства экономического развития Российской Федерации от 21.07.2016 № 460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.</w:t>
            </w:r>
          </w:p>
          <w:p>
            <w:pPr>
              <w:pStyle w:val="Normal"/>
              <w:widowControl w:val="false"/>
              <w:spacing w:lineRule="auto" w:line="240" w:before="0" w:after="60"/>
              <w:ind w:right="5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каз Министерства экономического развития Российской Федерации от 09.01.2018 № 10 «Об утверждении требований </w:t>
              <w:br/>
              <w:t xml:space="preserve">к описанию и отображению. в документах территориального планирования объектов федерального значения, объектов регионального значения, объектов местного значения и </w:t>
              <w:br/>
              <w:t>о признании утратившим силу приказа Минэкономразвития России от 01.12.2016 №793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каз Минэкономразвития России от 23.11.2018 № 650 </w:t>
              <w:br/>
              <w:t xml:space="preserve">"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</w:t>
              <w:br/>
              <w:t>от 23 марта 2016 г. № 163 и от 4 мая 2018 г. № 236"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кон Свердловской области от 19.10.2007 № 100-ОЗ </w:t>
              <w:br/>
              <w:t>"О документах территориального планирования муниципальных образований, расположенных на территории Свердловской области"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кон Свердловской области от 21.12.2015 № 151-ОЗ </w:t>
              <w:br/>
              <w:t>"О Стратегии социально-экономического развития Свердловской области на 2016 - 2030 годы"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кон Свердловской области от 20 июля 2015 года № 95-ОЗ </w:t>
              <w:br/>
              <w:t>«О границах муниципальных образований, расположенных на территории Свердловской области"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28.04.2008 № 388-ПП "Об утверждении Положения </w:t>
              <w:br/>
              <w:t>о порядке рассмотрения проектов документов территориального планирования субъектов Российской Федерации, имеющих общую границу с территорией Свердловской области, и муниципальных образований, расположенных на территории Свердловской области, и подготовки заключений"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тановление Правительства Свердловской области </w:t>
              <w:br/>
              <w:t>от 31.08.2009 № 1000-ПП (ред. от 19.07.2018) "Об утверждении Схемы территориального планирования Свердловской области"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тановление Правительства Свердловской от 30.03.2011 </w:t>
              <w:br/>
              <w:t xml:space="preserve">№ 328-ПП "О разработке и утверждении документов территориального планирования и градостроительного зонирования муниципальных образований, расположенных </w:t>
              <w:br/>
              <w:t>на территории Свердлов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каз Минэкономразвития России от 19.09.2018 № 498 </w:t>
              <w:br/>
              <w:t xml:space="preserve">"Об утверждении требований к структуре и форматам информации, составляющей информационный ресурс федеральной государственной информационной системы территориального планирования" (Зарегистрировано </w:t>
              <w:br/>
              <w:t>в Минюсте России 04.04.2019 № 54289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рмативы градостроительного проект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нормативные правовые акты и нормативные технические документы.</w:t>
            </w:r>
          </w:p>
        </w:tc>
      </w:tr>
      <w:tr>
        <w:trPr>
          <w:trHeight w:val="2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Liberation Serif" w:hAnsi="Liberation Serif" w:eastAsia="Times New Roman" w:cs="Liberation Serif"/>
                <w:color w:val="0000CC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Порядок предоставления и состав исходных данны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казчик передает Исполнителю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) данные кадастрового учета в формате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XML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) сведения и материалы из ИСОГД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ранее утвержденные проекты генерального плана (проекты внесения изменений в генеральный план) муниципального образования, в том числе и в электронном виде (векторная модель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разработанные и утвержденные проекты планировки территории и Правила землепользования и застройки. в том числе и в электронном виде (векторная модель)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материалы выполненных инженерных изыск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) актуальную картографическую информацию, включая топографические карты различных требуемых масштабов, ортофотопланы, аэро- и космические снимки, в том числе, цифровую картографическую информацию, представленную с необходимой точностью и имеющую достаточное для подготовки проектов генеральных планов содержание в МСК66, в обменных форматах ГИ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лучае отсутствия актуальной картографической информации, предварительно выполнить, либо включить в состав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настоящего технического зад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боты по ее созданию (актуализации) с обеспечением стоимост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) стратегии и программы социально-экономического разви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целевые и отраслевые программы (перечислить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) предложения заинтересованных лиц для внесения в Проект (приложить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) предложения Администрации для внесения в Проект (приложить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итель передает Заказчику тематические формы (анкеты) для систематизированного внесения данных, дает консультации по их заполнени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Заказчик передает Исполнителю перечень актуальных исходных данных с приложением анкет, характеризующих обеспеченность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ъектами местного значения, современное состояние территории, ограничения ее развития в частност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данные по динамике численности населения по населенным пунктам и в целом по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данные по возрастному составу населения по населенным пунктам и в целом по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анные по трудовым ресурсам и занятости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ведения о жилищном фонде  по населенным пунктам и в целом по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еречень ветхого и аварийного жиль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данные по вводу в эксплуатацию жилой площади за последние годы по населенным пунктам и в целом по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ведения об объектах социального и коммунально-бытового обслуживания населения по населенным пунктам и в целом по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анные о сельскохозяйственных и промышленных предприятия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анные о сельскохозяйственных угодьях – полях, сенокосах, пастбищ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едения об учреждениях рекреационного сектора и туризм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ведения о системах водоснабжения, канализации, об объектах электроснабжения, теплоснабжения, об объектах связи по населенным пунктам и в целом по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ведения о состоянии транспортной инфраструктуры, о работе общественного транспорта, автотранспортных предприятиях по населенным пунктам и в целом по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анные обследований и прогнозов санитарно-гигиенического состояния и экологической ситу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едения о границах залегания полезных ископаемых (включая залегание подземных вод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лесохозяйственные регламенты лесничеств;</w:t>
            </w:r>
          </w:p>
          <w:p>
            <w:pPr>
              <w:pStyle w:val="Heading1"/>
              <w:widowControl w:val="false"/>
              <w:spacing w:beforeAutospacing="0" w:before="0" w:afterAutospacing="0" w:after="0"/>
              <w:jc w:val="both"/>
              <w:rPr>
                <w:rFonts w:ascii="Liberation Serif" w:hAnsi="Liberation Serif" w:eastAsia="Calibri" w:cs="Liberation Serif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bCs w:val="false"/>
                <w:kern w:val="0"/>
                <w:sz w:val="24"/>
                <w:szCs w:val="24"/>
                <w:lang w:eastAsia="en-US"/>
              </w:rPr>
              <w:t>- сведения об источниках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другие данные, характеризующие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 необходимость в которых выявилась в процессе подготовки Про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pacing w:val="-3"/>
                <w:sz w:val="24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97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работ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firstLine="357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ределение градостроительных решений на основе анализа современного использования территории, направлений ее развития и прогнозируемых ограничений,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 направленных </w:t>
              <w:br/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создание условий для повышения качества жизни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firstLine="357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едение документов территориального планирования в соответствие техническим регламентам и нормативам градостроительного проектировани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firstLine="357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эффективности функционального использования территорий и создание условий для привлечения инвестиций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firstLine="357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развитие инженерной, социальной и транспортной инфраструктур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firstLine="357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оздание правовых оснований для подготовки документации по территориальному планированию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firstLine="357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оздание правовых гарантий и условий для устойчивого развития территории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сохранения окружающей среды и объектов культурного наследи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firstLine="357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firstLine="357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я баланса общественных и частных интересов, в том числе при разграничении территорий общего пользования и территорий под объектами капитального строитель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сновными задачами работ являются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ределение основных направлений и параметров    пространственного развития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 xml:space="preserve"> наименование муниципального образования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становление границ населённых пунктов, входящих </w:t>
              <w:br/>
              <w:t xml:space="preserve">в состав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ет размещения объектов федерального и регионального значения в соответствии с документами территориального планирования федерального и регионального уровней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мещение объектов местного значения в целях реализации полномочий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разработка градостроительных решений, обеспечивающих достижение показателей, предусмотренных документами стратегического планирования и нормативами градостроительного проектировани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тображение зон с особыми условиями использования территорий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одготовка в электронном виде сведений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одлежащих передаче в Единый государственный реестр недвижимости </w:t>
              <w:br/>
              <w:t>в порядке информационного взаимодейств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сведений </w:t>
              <w:br/>
              <w:t>о границах населённых пунктов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шение других задач муниципального развития и повышения качества среды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, в том числе уникальные задачи (указывается Заказчиком конкретно)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8"/>
              </w:rPr>
              <w:t>Состав и содержание Проек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Состав и содержание Проекта должны соответствовать требованиям ст. 23 Градостроительного кодекса Российской Федерации (далее - ГрК РФ), в редакции, актуальной на момент разработки Проекта, структура - требованиям в соответствие </w:t>
              <w:br/>
              <w:t>с Приказом Минэкономразвития России от 19.09.2018 N 498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Подготовка генерального плана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яется применительно </w:t>
              <w:br/>
              <w:t>к территории (указать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>Состав проекта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ект генерального плана в соответствии </w:t>
              <w:br/>
              <w:t>с частью 3 ст. 23 ГрК РФ: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/>
                <w:sz w:val="24"/>
                <w:szCs w:val="24"/>
                <w:lang w:eastAsia="ar-SA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Положение о территориальном планировании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Карта планируемого размещения объектов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Карта границ населенных пунктов (в том числе границ образуемых населенных пунктов)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Карта функциональных зон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териалы по обоснованию проекта генерального плана в соответствии с ч. 6, 7 и 8 ст. 23 ГрК РФ: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/>
                <w:sz w:val="24"/>
                <w:szCs w:val="24"/>
                <w:lang w:eastAsia="ar-SA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Материалы по обоснованию проекта. Пояснительная записка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/>
                <w:sz w:val="24"/>
                <w:szCs w:val="24"/>
                <w:lang w:eastAsia="ar-SA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Комплексная оценка современного состояния территории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/>
                <w:sz w:val="24"/>
                <w:szCs w:val="24"/>
                <w:lang w:eastAsia="ar-SA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Территории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, подверженные возникновению чрезвычайных ситуаций природного и техногенного характера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/>
                <w:sz w:val="24"/>
                <w:szCs w:val="24"/>
                <w:lang w:eastAsia="ar-SA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Комплексная оценка современного состояния инженерной инфраструктуры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/>
                <w:sz w:val="24"/>
                <w:szCs w:val="24"/>
                <w:lang w:eastAsia="ar-SA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Предложения по комплексному развитию территории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/>
                <w:sz w:val="24"/>
                <w:szCs w:val="24"/>
                <w:lang w:eastAsia="ar-SA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Карта инженерной инфраструктуры и инженерного благоустройства территорий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/>
                <w:sz w:val="24"/>
                <w:szCs w:val="24"/>
                <w:lang w:eastAsia="ar-SA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Карта природно-рекреационного комплекса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;</w:t>
            </w:r>
          </w:p>
          <w:p>
            <w:pPr>
              <w:pStyle w:val="ListParagraph"/>
              <w:widowControl w:val="false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/>
                <w:sz w:val="24"/>
                <w:szCs w:val="24"/>
                <w:lang w:eastAsia="ar-SA"/>
              </w:rPr>
            </w:pP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 xml:space="preserve">Объекты инвестиционного назначения, размещаемые на территории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ascii="Liberation Serif" w:hAnsi="Liberation Serif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7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став объектов, отображаемых на картах, в соответствии с требованиями Приказа Министерства экономического развития Российской Федерации от 09.01.2018 № 10 «Об утверждении требований к описанию. и отображению.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01.12.2016 №793», представлен в Приложении 1 к настоящему Техническому заданию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7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став материалов Проекта могут быть включены прикладные научно - исследовательские работы </w:t>
              <w:br/>
              <w:t>по прогнозному моделированию и обоснованию развития территориально-планировочной структу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Требования к форме и форматам предоставляемых материал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1. Демонстрационные материалы и презентации </w:t>
              <w:br/>
              <w:t>по утверждаемой части проекта генерального плана для публичных слушаний включают в себ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зентации по основным проектным решениям генерального пла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фические материалы (в виде карт) утверждаемых положений о территориальном планировани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монстрационные материалы (включая презентацию Проекта) предоставляются Исполнителем в бумажном и электронном виде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чество подготовленных демонстрационных графических материалов — не менее 300 dp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>2. Текстовые материалы проекта генерального план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бумажных носителях предоставляются в брошюрованном виде, в форматах, кратных формату А4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электронных носителях предоставляются в формате, совместимом с Microsoft Office Word, в формате А4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. Графические материалы проекта генерального плана передаются Заказчику в печатном и электронном виде и </w:t>
              <w:br/>
              <w:t>в форме векторной и растровой модел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) Графические материалы Проекта на бумажных носителях предоставляются в виде карт (схем). Выбранный масштаб карты должен обеспечивать информативность кар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Карты (схемы) графической, утверждаемой части генерального плана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формируются в масштабах 1:50000; 1:25000, 1:10000, 1:5000 </w:t>
              <w:br/>
              <w:t>в зависимости от численности населения и размеров территории муниципа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Карты (схемы) материалов по обоснованию проекта генерального плана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 формируются в масштабах 1:50000; 1:25000, 1:10000, 1:5000, а </w:t>
              <w:br/>
              <w:t xml:space="preserve">в границах населенных пунктов - в масштабах 1:10000; 1:5000; 1:2000 в зависимости от численности населения и размеро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территории муниципального образования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, с учетом обеспечения нагляд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ab/>
              <w:t xml:space="preserve">Точность координатного описания пространственных данных карт (схем) Проекта соответствуют точности цифровой картографической основы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зависимости от численности населения и размеров территории муниципа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) Электронные копии бумажных документов предоставляются Заказчику в формате PDF записанные на электронные носители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) Графические материалы в форме растровой и векторной модели предоставляются Заказчику на электронных носителя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>Растровая модель Проекта представляются в графических форматах (TIFF или JPEG) с разрешением не менее 300 dpi, при этом данные, должны иметь связанный файл с географической информацией в форматах SHP, MID/MIF или TAB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Векторная модель Проекта в формате электронного документа – «Проект Генерального плана» </w:t>
              <w:br/>
              <w:t>в формате XML (XSD схема электронного документа размещена на официальном сайте Минстроя Свердловской област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В случае утверждения Минэкономразвития России XSD–схемы, используемой для формирования XML-документа территориального планирования в форме электронного документа, подготовка документов осуществляется только </w:t>
              <w:br/>
              <w:t>в формате утвержденного XML-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Структура векторной модели Проекта, должна соответствовать требованиям, установленным действующим законодательством. Структура, формат векторной модели должны обеспечивать возможность их размещения </w:t>
              <w:br/>
              <w:t>в Федеральной государственной информационной системе территориального планирования, государственной ИСОГ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4. XML-документы в электронном виде, содержащие сведения о границах населенных пунктов, входящих </w:t>
              <w:br/>
              <w:t xml:space="preserve">в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для передачи </w:t>
              <w:br/>
              <w:t>в государственный кадастр недвижимости в порядке информационного взаимодейств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>Требования к XML-документам утверждены приказом Министерства экономического развития России от 23.11.2018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экономразвития России от 23 марта 2016 г. № 163 и от 4 мая 2018 г. № 236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ab/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XML-документы, предоставляются Заказчику на DVD или CD диск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ab/>
              <w:t>Содержание переданных материалов в электронном виде должно быть идентично содержанию утверждаемых   документов (на бумажном носителе) проекта генерального пла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>Документы, представляемые в электронном виде или в форме электронных образов документов, должны быть подписаны усиленной квалифицированной электронной подписью лиц, подписавших такие документы на бумажном носителе, или лиц, которые в соответствии с нормативными правовыми актами Российской Федерации уполномочены заверять копии таких документов в форме документов на бумажном носите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ab/>
              <w:t>Ответственность за качество и достоверность переданных материалов в электронном виде, включая векторные и растровые модели, XML схемы проекта генерального плана несет Исполнител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color w:val="0070C0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Порядок и сроки проведения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ind w:left="720" w:firstLine="397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  <w:t>Первый этап.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</w:t>
            </w: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  <w:t>бработка и анализ исходной информации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, переданной Заказчиком в соответствии с п.9 настоящего технического задания, сбор дополнительной необходимой исходной информации, разработка концептуальных решений проек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97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 Анализ полученных текстовых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 и графических материалов посредством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а) создания информационной базы данных об объектах градостроительной деятельности на территории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б) комплексной оценки и информации об основных проблемах развития территории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 по направлениям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система расселения и трудовые ресурсы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отраслевая специализация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сельское хозяйство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промышленность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жилищный фонд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культурно-бытовое обслуживание населения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транспортное и инженерное обеспечение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экологическое состояние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муниципальная правовая база в сфере градостроительной деятельности и земельно-имущественных отношени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4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Заказчик, в лице </w:t>
            </w:r>
            <w:r>
              <w:rPr>
                <w:rFonts w:eastAsia="Times New Roman" w:cs="Liberation Serif" w:ascii="Liberation Serif" w:hAnsi="Liberation Serif"/>
                <w:i/>
                <w:color w:val="FF0000"/>
                <w:sz w:val="24"/>
                <w:szCs w:val="24"/>
                <w:lang w:eastAsia="ru-RU"/>
              </w:rPr>
              <w:t>наименование Заказчика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, оказывает Исполнителю содействие в получении необходимой исходной информации, в том числе с использованием информационной системы обеспечения градостроите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4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1.2 Разработка концептуальных решений Проекта: отражаются 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предварительные решения по размещению объектов капитального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 строительства и развитию территориальных зон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left="397" w:hanging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По итогам первого этапа Заказчику предоставляется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      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1) пояснительная записка (либо отчет о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выполнении научно-исследовательских работ в случае включения в состав Проекта таких работ), содержащая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 результаты комплексной оценки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 информацию об основных проблемах развития территории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 описание концептуальных решений генерального плана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397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2) графические материалы в виде карт, содержащие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 сводную информацию о современном состоянии территории и ограничениях ее развития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- предложения о возможных направлениях развития территории (предложения по территориальному планированию)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правление основных решений для согласования осуществляется в электронном виде с использованием форматов, способов и средств связи, определенных Исполнителем по согласованию с Заказчиком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eastAsia="SimSun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b/>
                <w:sz w:val="24"/>
                <w:szCs w:val="24"/>
                <w:lang w:eastAsia="zh-CN"/>
              </w:rPr>
              <w:t>Второй этап. Разработка материалов Проек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3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2.1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рректировка 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основных (концептуальных) проектных решений генерального плана,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работанных </w:t>
              <w:br/>
              <w:t>в составе 1-го этапа по замечаниям Заказч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3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. Разработка материалов Проекта в полном объеме утверждаемых материалов и материалов по обоснованию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3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. Рассмотрение Проекта  Заказчиком с последующей корректировкой Проекта по замечаниям Заказчик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3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.4 Передача материалов Проекта в Администрацию муниципального образования </w:t>
            </w: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ля публикации во ФГИС ТП с целью проведения процедуры согласования Проекта (с учетом наличия предметов согласования): с Правительством Свердловской области (Минстрой СО) и (или) с уполномоченным федеральным исполнительным органом государственной власти (Минэкономразвития РФ)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3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итогам второго этапа Заказчику предоставляются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3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) отчет о результатах рассмотрения и учета предложений заинтересованных лиц (при наличии) по Проекту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3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) Проект, доработанный с учетом согласованных решений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ind w:left="720" w:firstLine="397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Третий этап. Согласование Проек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firstLine="53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>Корректировка Проекта по замечаниям согласующих органов, ответы на замечания, участие в рабочих и согласительных совещаниях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>По итогам третьего этапа Заказчику предоставляется Проект, откорректированный по замечаниям согласующих органов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ind w:left="720" w:firstLine="397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Четвертый этап. Общественное обсуждение Проекта или публичные слушания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Для целей обсуждения Проекта с населением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осредством проведения Заказчиком публичных слушаний или общественных обсуждений Заказчик публикует в сети Интернет графические и текстовые материалы Проекта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>Направленные и зарегистрированные предложения по доработке Проекта предоставляются Исполнителю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По результатам обсуждений Проекта Исполнитель осуществляет доработку Проекта с учетом согласованных решений и предоставляет Заказчику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териалы Проекта, в том числе в форматах, необходимых для размещения </w:t>
              <w:br/>
              <w:t>в государственной ИСОГД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hd w:val="clear" w:color="auto" w:fill="FFFFFF"/>
              <w:spacing w:lineRule="auto" w:line="240" w:before="0" w:after="0"/>
              <w:ind w:left="720" w:firstLine="708"/>
              <w:contextualSpacing/>
              <w:jc w:val="both"/>
              <w:rPr>
                <w:rFonts w:ascii="Liberation Serif" w:hAnsi="Liberation Serif" w:eastAsia="SimSun" w:cs="Liberation Serif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" w:cs="Liberation Serif" w:ascii="Liberation Serif" w:hAnsi="Liberation Serif"/>
                <w:b/>
                <w:sz w:val="24"/>
                <w:szCs w:val="24"/>
                <w:lang w:eastAsia="zh-CN"/>
              </w:rPr>
              <w:t>Пятый этап. Постановка границ населенных пунктов на кадастровый уче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eastAsia="SimSun" w:cs="Liberation Serif"/>
                <w:sz w:val="24"/>
                <w:szCs w:val="24"/>
                <w:lang w:eastAsia="zh-CN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ab/>
              <w:t xml:space="preserve">Подготовка XML-документов в электронном виде, содержащих сведения о границах населенных пунктов, входящих в состав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 xml:space="preserve">, </w:t>
              <w:br/>
              <w:t xml:space="preserve">для передачи в государственный кадастр недвижимости </w:t>
              <w:br/>
              <w:t>в порядке информационного взаимодействия (на основании обновленных кадастровых данных, предоставляемых Заказчиком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SimSun" w:cs="Liberation Serif" w:ascii="Liberation Serif" w:hAnsi="Liberation Serif"/>
                <w:sz w:val="24"/>
                <w:szCs w:val="24"/>
                <w:lang w:eastAsia="zh-CN"/>
              </w:rPr>
              <w:tab/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 результатам выполнения каждого из этапов работ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сполнитель представляет Заказчику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проводительное письмо о завершении этапа работ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N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экземпляров результатов работ в бумажной форме и два электронных носителя, содержащих результаты работ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ва экземпляра акта выполненных рабо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казчик в течение 10 рабочих дней рассматривает результаты работ и принимает решение о приемке выполненных работ либо формулирует обоснованные требования к доработке, если работы выполнены не в соответствии с требованиями действующего законодательства и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настоящего технического зад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pacing w:val="-4"/>
                <w:sz w:val="24"/>
                <w:szCs w:val="28"/>
                <w:lang w:eastAsia="ru-RU"/>
              </w:rPr>
              <w:t>Согласование результатов</w:t>
            </w: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 xml:space="preserve">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Исполнитель обеспечивает сопровождение процедуры согласования Проекта с федеральными органами государственной власти /региональными органами государственной власти Свердловской области/ органами местного самоуправления муниципальных образований, имеющих общую границу с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с учетом положений статьи 25 ГрК РФ с целью получения результатов:</w:t>
            </w:r>
          </w:p>
          <w:p>
            <w:pPr>
              <w:pStyle w:val="NoSpacing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1) положительное заключение Министерства экономического развития РФ (при наличии оснований </w:t>
              <w:br/>
              <w:t>в соответствии с ГрК РФ);</w:t>
            </w:r>
          </w:p>
          <w:p>
            <w:pPr>
              <w:pStyle w:val="NoSpacing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>2) положительное заключение Правительства Свердловской области (при наличии оснований в соответствии с ГрК РФ);</w:t>
            </w:r>
          </w:p>
          <w:p>
            <w:pPr>
              <w:pStyle w:val="NoSpacing"/>
              <w:widowControl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  <w:t xml:space="preserve">3) положительные заключения органов местного самоуправления муниципальных образований, имеющих общую границу с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перечислить соседние МО). (при наличии оснований </w:t>
              <w:br/>
              <w:t>в соответствии с ГрК РФ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pacing w:val="-4"/>
                <w:sz w:val="24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рганов государственной власти Российской Федерации и субъектов Российской Федерации, органов местного самоуправления, согласовывающих Проек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7" w:firstLine="364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оответствии с положениями Градостроительного кодекса Российской Федерации в установленных случаях посредством направления уведомления в ФГИС ТП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firstLine="364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 уполномоченным Правительством Российской Федерации федеральным органом исполнительной власти - Министерством экономического развития Российской Федерации, в порядке, установленном этим органом приказом Министерства экономического развития Российской Федерации от 21.07.2016 № 460 «Об утверждении порядка согласования проектов документов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firstLine="364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 уполномоченным органом государственной власти Свердловской области – Министерством строительства и развития инфраструктуры Свердловской области, с учетом постановления Правительства Свердловской области от 28.04.2008 № 388-ПП "Об утверждении Положения о порядке рассмотрения проектов документов территориального планирования субъектов Российской Федерации, имеющих общую границу с территорией Свердловской области, и муниципальных образований, расположенных на территории Свердловской области, и подготовки заключений"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" w:firstLine="364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 Администрациями муниципальных образований, имеющих общую границу с </w:t>
            </w:r>
            <w:r>
              <w:rPr>
                <w:rFonts w:eastAsia="Times New Roman" w:cs="Liberation Serif" w:ascii="Liberation Serif" w:hAnsi="Liberation Serif"/>
                <w:bCs/>
                <w:i/>
                <w:color w:val="FF0000"/>
                <w:sz w:val="24"/>
                <w:szCs w:val="24"/>
                <w:lang w:eastAsia="ru-RU"/>
              </w:rPr>
              <w:t>наименование муниципального образовани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  <w:t>Гарантийные обязатель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4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рок действия гарантийных обязательств – 36 месяцев </w:t>
              <w:br/>
              <w:t xml:space="preserve">со дня подписания итогового акта выполненных работ  </w:t>
              <w:br/>
              <w:t>по муниципальному контракту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4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ъем гарантийных обязательств входят следующие работ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странение в выполненных работах опечаток, ошибок </w:t>
              <w:br/>
              <w:t>в текстовых и графических материалах, ошибок в графических материалах, представленных в электронном вид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сение изменений в электронный документ «Проект Генерального плана» в формате XML после утверждения в части внесения сведений о решении об утверждении Проект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8" w:firstLine="425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став гарантийных обязательств может быть включена корректировка Проекта по результатам согласования </w:t>
              <w:br/>
              <w:t>с Правительством Свердловской области и Российской Федерации и публичными слушаниями в случае запланированного использования средств местного бюджета на разработку проекта генерального плана в течение одного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4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полнитель в течение всего гарантийного срока обязан хранить на своих серверных ресурсах с обеспеченным </w:t>
              <w:br/>
              <w:t>для Заказчика доступом результаты работ, сданные Заказчику, и другие необходимые данные, сформированные в ходе выполнения работ.</w:t>
            </w:r>
          </w:p>
        </w:tc>
      </w:tr>
    </w:tbl>
    <w:p>
      <w:pPr>
        <w:pStyle w:val="Normal"/>
        <w:tabs>
          <w:tab w:val="clear" w:pos="708"/>
          <w:tab w:val="left" w:pos="14034" w:leader="none"/>
        </w:tabs>
        <w:spacing w:lineRule="auto" w:line="240" w:before="0" w:after="0"/>
        <w:ind w:left="170" w:right="3967" w:hanging="0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4034" w:leader="none"/>
        </w:tabs>
        <w:spacing w:lineRule="auto" w:line="240" w:before="0" w:after="0"/>
        <w:ind w:left="170" w:right="3967" w:hanging="0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center" w:pos="4962" w:leader="none"/>
        </w:tabs>
        <w:spacing w:lineRule="auto" w:line="240" w:before="0" w:after="0"/>
        <w:ind w:firstLine="567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  <w:t>от Исполнителя</w:t>
        <w:tab/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119" w:right="3117" w:hanging="0"/>
        <w:jc w:val="center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(должность)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68"/>
        <w:gridCol w:w="283"/>
        <w:gridCol w:w="1134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(фамилия и инициал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ind w:left="4253" w:right="4251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253" w:right="4251" w:hanging="0"/>
        <w:jc w:val="center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(дата)</w:t>
      </w:r>
    </w:p>
    <w:p>
      <w:pPr>
        <w:pStyle w:val="Normal"/>
        <w:spacing w:lineRule="auto" w:line="240" w:before="0" w:after="0"/>
        <w:ind w:firstLine="567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  <w:t>от Заказчика</w:t>
        <w:tab/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119" w:right="3117" w:hanging="0"/>
        <w:jc w:val="center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(должность)</w:t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68"/>
        <w:gridCol w:w="283"/>
        <w:gridCol w:w="1134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(фамилия и инициал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ind w:left="4253" w:right="4251" w:hanging="0"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253" w:right="4253" w:hanging="0"/>
        <w:jc w:val="center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(да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eastAsia="Times New Roman" w:cs="Liberation Serif"/>
          <w:b/>
          <w:b/>
          <w:bCs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4"/>
          <w:szCs w:val="28"/>
          <w:lang w:eastAsia="ru-RU"/>
        </w:rPr>
        <w:t xml:space="preserve">Примечание. </w:t>
      </w: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  <w:t>Содержание технического задания может уточняться с учетом специфики территории – объекта градостроительного проект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103" w:hanging="0"/>
        <w:jc w:val="center"/>
        <w:rPr>
          <w:rFonts w:ascii="Liberation Serif" w:hAnsi="Liberation Serif" w:eastAsia="Times New Roman" w:cs="Liberation Serif"/>
          <w:sz w:val="18"/>
          <w:szCs w:val="18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18"/>
          <w:lang w:eastAsia="ru-RU"/>
        </w:rPr>
        <w:t>(Ф.И.О. должностного лица, подготовившего техническое задание)</w:t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869688958"/>
      </w:sdtPr>
      <w:sdtContent>
        <w:r>
          <w:rPr/>
          <w:t>PAGE   \* MERGEFORMAT6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4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firstLine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9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1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3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5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9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18" w:hanging="18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60"/>
      </w:pPr>
      <w:rPr>
        <w:b/>
        <w:color w:val="auto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64"/>
      </w:pPr>
      <w:rPr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8" w:hanging="720"/>
      </w:pPr>
      <w:rPr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2" w:hanging="720"/>
      </w:pPr>
      <w:rPr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080"/>
      </w:pPr>
      <w:rPr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4" w:hanging="1440"/>
      </w:pPr>
      <w:rPr>
        <w:color w:val="aut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8" w:hanging="1440"/>
      </w:pPr>
      <w:rPr>
        <w:color w:val="aut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800"/>
      </w:pPr>
      <w:rPr>
        <w:color w:val="auto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4bf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2865d4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примечания Знак"/>
    <w:basedOn w:val="DefaultParagraphFont"/>
    <w:link w:val="Annotationtext"/>
    <w:uiPriority w:val="99"/>
    <w:qFormat/>
    <w:rsid w:val="00015cea"/>
    <w:rPr>
      <w:rFonts w:ascii="Calibri" w:hAnsi="Calibri" w:eastAsia="Calibri" w:cs="Times New Roman"/>
      <w:sz w:val="20"/>
      <w:szCs w:val="20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15cea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f4a44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72147"/>
    <w:rPr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2865d4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282406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5cea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Style13"/>
    <w:uiPriority w:val="99"/>
    <w:unhideWhenUsed/>
    <w:qFormat/>
    <w:rsid w:val="00015cea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15ce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f4a4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ec3fd1"/>
    <w:pPr>
      <w:spacing w:lineRule="auto" w:line="240" w:before="0" w:after="0"/>
    </w:pPr>
    <w:rPr>
      <w:rFonts w:ascii="Times New Roman" w:hAnsi="Times New Roman" w:eastAsia="Calibri" w:eastAsiaTheme="minorHAnsi"/>
      <w:sz w:val="24"/>
      <w:szCs w:val="24"/>
      <w:lang w:eastAsia="ru-RU"/>
    </w:rPr>
  </w:style>
  <w:style w:type="paragraph" w:styleId="NoSpacing">
    <w:name w:val="No Spacing"/>
    <w:uiPriority w:val="1"/>
    <w:qFormat/>
    <w:rsid w:val="00350e9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Footer">
    <w:name w:val="Footer"/>
    <w:basedOn w:val="Normal"/>
    <w:link w:val="Style16"/>
    <w:uiPriority w:val="99"/>
    <w:unhideWhenUsed/>
    <w:rsid w:val="002824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  <Pages>14</Pages>
  <Words>4473</Words>
  <Characters>25498</Characters>
  <CharactersWithSpaces>29912</CharactersWithSpaces>
  <Paragraphs>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14:00Z</dcterms:created>
  <dc:creator>Наумова Ольга Владиславовна</dc:creator>
  <dc:description/>
  <dc:language>en-US</dc:language>
  <cp:lastModifiedBy>Паклина Анастасия Владимировна</cp:lastModifiedBy>
  <cp:lastPrinted>2019-06-03T05:14:00Z</cp:lastPrinted>
  <dcterms:modified xsi:type="dcterms:W3CDTF">2021-02-25T09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