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мероприятий Министерства строительства и развития инфраструктуры Свердловской области по противодействию коррупции на 2018-2019 годы за 1 полугодие 2018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206"/>
        <w:gridCol w:w="5464"/>
        <w:gridCol w:w="7910"/>
        <w:gridCol w:w="1700"/>
      </w:tblGrid>
      <w:tr>
        <w:trPr>
          <w:trHeight w:val="5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РГ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ализации мероприятия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еденная рабо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выполнения мероприятия (результат)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34" w:right="-456" w:hanging="34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Совершенствование нормативного правового обеспечения деятельности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4" w:right="-456" w:hanging="34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по противодействию коррупции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актов Министерства строительства и развития инфраструктуры Свердловской области (далее – Министерство) в сфере противодействия коррупции в целях приведения их в соответствие с законодательством Российской Федерации и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2018 года в правовые акты Министерства строительства и развития инфраструктуры Свердловской области изменений не вносилос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, регулирующих порядок организации и осуществления контроля эффективности реализации антикоррупционных мер в Министерстве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В 1 полугодии 2018 года: разработаны и утверждены приказы Министерства строительства и развития инфраструктуры Свердловской области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1. от 16.01.2018 г. № 8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 Свердловской области».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Приказом Министерства от 26.12.2017 № 1400-П утвержден «Плана мероприятий Министерства строительства и развития инфраструктуры Свердловской области по противодействию коррупции на 2018 - 2019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34"/>
              <w:rPr/>
            </w:pPr>
            <w:r>
              <w:rPr/>
              <w:t>выполнено</w:t>
            </w:r>
          </w:p>
        </w:tc>
      </w:tr>
      <w:tr>
        <w:trPr>
          <w:trHeight w:val="862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вышение результативности антикоррупционной экспертизы нормативных правовых актов</w:t>
            </w:r>
          </w:p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и проектов нормативных правовых актов Министерства строительства и развития инфраструктуры Свердловской област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(проектов нормативных правовых актов) Министерства с учетом мониторинга правоприменительной практики в целях выявления коррупционных факторов и последующего устранения таких фактор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1), разработчиками которых было Министерство строительства и развития инфраструктуры Свердловской области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2 квартала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2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0), разработчиками которых было Министерство строительства и развития инфраструктуры Свердл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64" w:leader="none"/>
              </w:tabs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ррупционных факторов в ходе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генных факторов в нормативных правовых актах (проекты приказов Министерства) не выявлено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полугодии 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куратуру Свердловской области и Главное управление Министерства юстиции Российской Федерации по Свердловской области было направлено 3 проекта приказа Министерства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й, способствующих созданию условий для проявления коррупции, не выявлен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законов и проекты постановлений (21), разработчиками которых было Министерство строительства и развития инфраструктуры Свердловской области, были также размещены на Сайте Министерства в разделе «Противодействие коррупции», подраздел «Антикоррупционная экспертиз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Министерства в подразделе «Антикоррупционная экспертиза» раздела «Противодействие коррупции» на официальном сайте в информационно-телекоммуникационной сети «Интернет»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ечение 1 квартала 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1), разработчиками которых было Министерство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2 квартала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2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0), разработчиками которых было Министерство строительства и развития инфраструктуры Свердл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экспертизы нормативных правовых актов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полугодии 2018 года 3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го правового акта (приказ Министерства) были направлены с уведомлением в адрес независимых экспертов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 независимых экспертов с предложениями изменения нормативного правового акта, наличия в них коррупциогенных факторов –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заключений, аккредитованных Министерством юстиции РФ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официальном сайте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х заключений от независимых экспертов по результатам правовой экспертизы на приказы Министерства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независимой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общаются по итоговым показателям в конце отчетного периода (календарный г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</w:t>
            </w:r>
          </w:p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качества проведения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на постоянной основе взаимодействие с гражданскими служащими на каждой стадии подготовки и согласования ими проектов правовых актов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ежеквартальных совещаниях запланировано освещение вопросов о правилах подготовки проектов правовых актов и типичных ошибках при их подготовке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3 квартале 2017 года разработан и утвержден приказ от 28.08.2017 </w:t>
              <w:br/>
              <w:t>№ 910-П «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87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вершенствование работы структурного подразделения «Отдел по вопросам государственной гражданской службы и кадров» Министерства строительства и развития инфраструктуры Свердловской области по профилактике коррупционных и иных правонарушений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сведений о доходах, расходах, об имуществе и обязательствах имущественного характера гражданскими служащими Министерства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ан и утвержден приказ Министерства строительства и развития инфраструктуры Свердловской области от 16.01.2018 г. № 8-П </w:t>
              <w:br/>
              <w:t>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Свердловской области», требования приказа доведены под личную роспись до всех гражданских служащих, обязанных представлять вышеуказанные сведен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января по апрель 2018 года проведено 143 индивидуальных консульт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скими служащими по порядку заполнения справок о доходах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2018 года у 15 кандидатов на государственную гражданскую службу Свердловской области приняты сведения о доходах, расхода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 предварительно с ними проведены индивидуальные беседы о порядке представления указанных свед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ализа сведений о доходах, расходах, об имуществе и обязательствах имущественного характера, представленных гражданскими служащим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анализ сведений о доходах, расходах, об имуществе и обязательствах имущественного характера, представленных гражданскими служащими Министерства, проведен в период их представления в 1 квартале 2018 года. Фактов правонарушений не выявлено. Во 2 квартале 2018 года проанализировано 100% указанных выше сведений. Фактов, указывающих на наличие признаков коррупционных правонарушений, не установлен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рямого доступа в ЕГРЮЛ и ЕГРИП ФНС России составление перечня близких родственников гражданских служащих, являющихся учредителями, руководителями юридических лиц, индивидуальными предпринимателями. Проведение проверки возможного взаимодействия указанных лиц с Министерством (в ходе торгов, предоставления государственных услуг, исполнения полномочий и функций)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запланировано на 2 полугодие 2018 года после проведения проверки сведений о доходах, расход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4" w:leader="none"/>
                <w:tab w:val="left" w:pos="897" w:leader="none"/>
              </w:tabs>
              <w:ind w:left="34" w:right="4996" w:hanging="24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ind w:firstLine="34"/>
              <w:jc w:val="left"/>
              <w:rPr/>
            </w:pPr>
            <w:r>
              <w:rPr/>
              <w:t>Срок не наступил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гражданскими служащими Министерств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, свидетельствующих о несоблюдении гражданскими служащими Министерств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гражданских служащих Министерства, замещающих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гражданск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анализ сведений о расходах проведен в период их представления в 1 квартале 2018 года. Фактов, свидетельствующих о несоответствии расходов государственных служащих и членов их семей доходам, за предшествующие 3 года не установлено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вартале 2018 года проанализировано 100% указанных выше сведений. Фактов, указывающих на наличие признаков коррупционных правонарушений, не установлен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роводились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7 января 2018 года. В повестку заседания включено рассмотрение уведомления организации о заключении трудового договора с гражданином, ранее замещавшим должность государственной гражданской службы в Министерств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2 февраля 2018 года. В повестку заседания включены 2 вопроса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уведомлений организаций о заключении трудовых договоров с 2 гражданами, ранее замещавших должности государственной гражданской службы в Министерстве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возможной ситуации конфликта интересов на государственной гражданской службе Свердловской области у государственных гражданских служащих Министерства строительства и развития инфраструктуры Свердловской области, имеющих родственные связи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9 марта 2018 в повестку заседания включено рассмотрение заявлений 2 гражданских служащих о невозможности представления сведений о доходах, расходах, об имуществе и обязательствах имущественного характера своих супругов. (Руководствуясь п. 31 Положения о комиссии, комиссия пришла к решению, что причина непредставления гражданскими служащими сведений о доходах, о расходах, об имуществе и обязательствах имущественного характера своих супругов является объективной и уважительной. Комиссия разрешила гражданским служащим не представлять указанные сведения в отношении своих супругов за отчетный 2017 год)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2 квартале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едания комиссии не проводились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являющейся основанием для проведения заседаний в Министерство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должностей, замещение которых в Министерстве налагает обязанность предо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 в перечень функций Министерства строительства и развития инфраструктуры Свердловской области, при реализации которых наиболее вероятно возникновение коррупции, запланировано на 2 полугодие 2018 года после реорганизации (предыдущие изменения были внесены в ноябре 2017 год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уведомления о фактах склонения государственных гражданских служащих Свердловской области к совершению коррупционных правонарушений, подготовка обзоров и их направление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склонения гражданских служащих Министерства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должности государственной гражданской службы Свердловской области в Министерстве, государственных гражданских служащих Свердловской области, проходящих государственную гражданскую службу Свердловской области в Министерстве, и руководителей подведомственных (курируемых) организаций Свердловской области положений антикоррупционного законодательства Российской Федерации, в том числе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 ответственности за коррупционные правонарушения (в том числе об увольнении в связи с утратой доверия)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комендаций по соблюдению государственными (муниципальными) служащими норм этики в целях противодействия коррупции и иным правонарушениям, подготовленных Министерством труда и социальной защиты Российской Федерации (письмо от 27.11.2017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 запретах и ограничениях, требованиях о предотвращении и урегулировании конфликта интересов, исполнении иных обязанностей, установленных в целях противодействия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о 42 обучающих семинара по темам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нфликт интересов на государственной и муниципальной службе. Порядок выявления, урегулирования и предотвращения конфликта интересов. Примеры ситуаций конфликта интересов»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2 квартале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о 63 обучающих семинара по темам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ктика применения ст. 59.2 «Увольнение в связи с утратой доверия» Федерального закона от 27 июля 2004 года № 79-ФЗ «О государственной гражданской службе Российской Федерации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амятка «Действия государственного или муниципального служащего в случае обращения к нему каких-либо лиц в целях склонения его к совершению коррупционных правонарушений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зор судебных решений по вопросам противодействия коррупции, подготовленный  Департаментом кадровой политики Губернатора Свердловской области и Правительства Свердловской области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правоприменения законодательства Российской Федерации в сфере конфликта интересов, направление подготовленных обзоров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правлена в Департамент кадровой политики Губернатора Свердловской области и Правительства Свердловской области (исх. № 16-01-80/2761 от 27.03.2018, исх. № 16-01-80/6028 от 28.06.2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 с анкетными данными государственных гражданских служащих и их родственников в целях проведения анализа возможного возникновения конфликта интересов на государственной гражданской службе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2 полугодие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тиводействие коррупции в бюджетной сфере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 Министерства строительства и развития инфраструктуры Свердловской области от 31.12.2015 г. № 527-П «Об утверждении Положений о внутреннем финансовом контроле и внутреннем финансовом аудите в Министерстве строительства и развития инфраструктуры Свердловской области»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внутреннего финансового контроля и внутреннего финансового аудита составляется 1 раз в полугодие и направляется в Министерство финансов Свердловской обла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5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тиводействие коррупции в сфере закупок товаров, работ, услуг для государственных и муниципальных нужд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-совещания по разъяснению членам комиссий по осуществлению закупок товаров, работ, услуг для обеспечения государственных нужд Свердловской области Обзора судебной практики по делам, связанным с разрешением споров о применении п. 9 части 1 статьи 31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3 квартал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ступил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части 6 статьи 39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 в целях предотвращения конфликта интересов между участников комиссии по осуществлению закупок для государственных нужд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нарушения требований законодательства о контрактной системе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проведенной во 2 квартале 2018 года реорганизацией штатной структуры Министерства, полномочия по осуществлению закупок для обеспечения государственных нужд переданы в отдел урегулирования вопросов долевого и паевого строительства. Обобщение практи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конфликта интересов между участником закупки и заказчиком при осуществлении закупок проведено в рамках обучения (подготовки) специалиста, на которого возложены указанные обязанности. Ситуаций конфликта интересов между участником закупки и заказчиком при осуществлении закупок для обеспечения государственных нужд в 1 полугодии 2018 года не выявлено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72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странение необоснованных запретов и ограничений в области экономической деятельности,</w:t>
            </w:r>
          </w:p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анение коррупционных факторов, препятствующих созданию благоприятных условий для привлечения инвестиций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и экспертизы нормативных правовых актов Свердловской области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предпринимателей, а также к необоснованным расходам как для бизнеса, так и для бюджетной системы Российской Федерации и Свердловской области, подготовка информационно-аналитической справки о результатах оценки регулирующего воздействия и экспертизы указанных нормативных правовых актов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введена процедура оценки регулирующего воздейств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 Свердловской области, затрагивающие вопросы осуществления предпринимательской и инвестиционной деятельности направляются в Министерство экономики Свердловской области для проведения оценки регулирующего воздействия и экспертиз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Свердловской области, рассмотрев проект нормативно-правового акта, направляет в адрес Министерства з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лючени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ранения замечаний, приказ утверждается и размещается в информационно-телекоммуникационной сети Интернет на официальном сайте Свердловской области по вопросам административной реформ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коррупционных рисков и мер по их минимизации с учетом методических рекомендаций по проведению оценки коррупционных рисков в федеральных органах исполнительной власти, осуществляющих контрольно-надзорные функ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2 полугодие 2018 года после мероприятий по ре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ступил</w:t>
            </w:r>
          </w:p>
        </w:tc>
      </w:tr>
      <w:tr>
        <w:trPr>
          <w:trHeight w:val="44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недрение в деятельность Министерства строительства и развития инфраструктуры Свердловской области инновационных технологий, повышающих объективность и обеспечивающих прозрачность при принятии правовых актов и правленческих решений, а также обеспечивающих межведомственное электронное взаимодействие, взаимодействие с гражданами и организациями в рамках оказания государственных услуг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«Антикоррупционный модуль»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Антикоррупционный модуль» автоматизированной системы управления введено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и  2 кварталы 2018 года Федеральный антикоррупционный мониторинг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 1 и 2 кварталы 2018 года Мониторинг состояния и эффективности противодействия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Министерства строительства и развития инфраструктуры Свердловской области по противодействию коррупции на 2018-2019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о выполнении Плана мероприятий Министерства строительства и развития инфраструктуры Свердловской области по противодействию коррупции на 2018-2019 годы за 1 квартал и 1 полугодие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едоставления государствен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отвращения коррупции в Министерстве в октябре 2017 года разработан и утвержден план мероприятий по оснащению системами аудио (видео) записи автоматизированных рабочих мест гражданских служащих, обеспечивающих предоставление государственных услуг. Данный план включает в себя первоначальное определение количества рабочих мест, которые необходимо оборудовать, приобретение и оборудование рабочих мест необходимой техникой путем подготовки и проведения аукциона, разработку правовых актов и должностных регламентов и друго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во всех местах предоставления госуслуг размещены плакаты (объявлениями, буклетами), содержащие информацию о запрете получения подарков госслужащими, об ответственности за получение и дачи взят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</w:tr>
      <w:tr>
        <w:trPr>
          <w:trHeight w:val="705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рганизация работы по предупреждению коррупции в подведомственных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у строительства и развития инфраструктуры Свердловской области государственных организациях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ещаний (консультаций)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государственных организациях Свердловской области, по вопросам реализации требований, предусмотренных статьей 133 Федерального закона от 25 декабря 2008 года № 273 ФЗ «О противодействии коррупци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государственных организациях проводятся по мере необходимости в рабочем поряд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деятельности по предупреждению коррупции в подведомственных (курируемых) государственных организациях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, направлены в подведомственные организ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7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государственных организациях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У Свердловской области «Управление государственной экспертизы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ы планы работы учреждений по противодействию коррупции на 2018-2019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м осуществляется контроль исполнения учреждениями протокольных поручений Комиссии по координации работы по противодействию коррупции в Свердловской области, поручений Министерства труда и социальной защиты РФ, прокуратуры Свердловской области, а также получения своевременной информации о родственных связях, влекущих возможность возникновения конфликта интерес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вышение результативности и эффективности работы с обращениями граждан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ам коррупции в Министерстве строительства и развития инфраструктуры Свердловской области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ях) гражданских служащих и работников Министерства, иных государственных органов и подведомственных им государственных организациях посредством функционирования «телефона доверия» («горячей линии») по вопросам противодействия коррупции, приема электронных сообщений на официальный сайт Министерства и иных способов обратной связ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разработаны и утверждены приказы: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22.09.2015 г. № 374-П «Об утверждении Положения об организации в Министерстве строительства и развития инфраструктуры Свердловской области телефонной прямой линии с гражданами по вопросам антикоррупционного просвещения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30.10.2015 г. № 430-П «Об утверждении порядка работы с обращениями граждан и организаций по фактам коррупции в Министерстве строительства и развития инфраструктуры Свердловской обла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10.02.2016 г. «Об утверждении Положения о «телефоне доверия» Министерства строительства и развития инфраструктуры Свердловской области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в разделе «Противодействие коррупции» содержатся формы заявлений о коррупционных проявле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по фактам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ведется, информация размещается на Сайте Министерства ежеквартально в разделе «Обращения гражда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коррупции по содержанию, отраслевой и территориальной принадлежности, результатам рассмотре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ведетс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8 год обращений граждан по фактам коррупции не поступало; информация размещена на Сайте Министерства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2 квартал 2018 год обращений граждан по фактам коррупции не поступало; информация размещена на Сайте Министе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в «Антикоррупционный модуль» АСУ ИОГВ СО и направление в Департамент кадровой политики Губернатора Свердловской области и Правительства Свердловской области реестра обращений граждан поступивших по фактам коррупции с приложением копий обращений, ответов заявителям, писем о переадресации обращений по компетенции в государственные органы и поступивших ответов об их рассмотрен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09.04.2018 исх. № 16-01-80/3215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03.07.2018 исх. № 16-01-80/6125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Министерства в соответствии с пунктом «в» части 9 статьи 13 Федерального закона от 9 февраля 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азмещен на Сайте Министерства в разделе «Обращения граждан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Антикоррупционное просвещение граждан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работе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деятельности комиссии по соблюдению требований к служебному поведению гражданских служащих Министерства и урегулированию конфликта интересов ежеквартально размещаются в разделе сайта «Противодействие коррупции» (см. п. 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пределах компетенции сведений о доходах, расходах, об имуществе и обязательствах имущественного характера, представленных гражданскими служащими Министерства, руководителями государственных учреждений в соответствии с требованиями законодательства РФ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ается ежегодно, в течение 14 рабочих дней с даты - окончания срока для их представления (30.04.2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разделе «Противодействие коррупции» информации о результатах выполнения плана мероприятий по противодействию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плана мероприятий по противодействию коррупции за 1 полугодие 2018 размещены на Сайте Министерства в разделе «Противодействие коррупции», подраздел «Доклады, отчеты, обзоры, статистическая информация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Министерстве работы по противодействию коррупции, номеров «телефонов доверия» для сообщения о фактах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вопросам противодействия коррупции на информационном стенде актуализирована, также обновлены информационные стенды и сайты подведомственных учреждений, на которых размещены сведения о «телефонах доверия» Администрации Губернатора Свердловской области и Министе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 Выполнение программы по антикоррупционному просвещению на 2014-2016 годы,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ой постановлением Правительства РФ от 14.05.2014 № 816-Р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«прямых линий» на 2018 год утвержден приказом Министерства строительства и развития инфраструктуры Свердловской области» от 22.12.2017 г. № 1358-П «Об утверждении графика проведения «прямых линий» в Министерстве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оведения прямых линий за 1 квартал 2018 г.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6.01.2018 – «Поступление на государственную гражданскую службу Свердловской области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1.02.2018 – Реализация в Министерстве строительства и инфраструктуры Свердловской области требований закона от 02 мая 2006 года № 59-ФЗ «О порядке рассмотрения обращений граждан РФ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2.03.2018 «Переселение граждан на территории Свердловской области из аварийного жилищного фонда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.04.2018 – Деятельность органов местного самоуправления по соблюдению законодательства о градостроительной деятельности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.05.2018 – Порядок создания и упразднения населенных пунктов на территории Свердловской области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.06.2018 – О подготовке и утверждении документации по планировке территории для размещения объектов регионального (межмуниципального) значения в рамках реализации полномочий Правительства Свердловской области в сфере градостроите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«Противодействие коррупции – правильная гражданская позиция», буклеты «Сообщи о фактах коррупции», «Ответственность за коррупцию» направлены во все подведомственные учреждения, размещены на информационном стенде Министерства, в местах оказания государственных услуг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2018 года обращений (заявлений) граждан о коррупционных проявлениях в Министерстве и в подведомственных государственных учреждениях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51" w:hRule="atLeast"/>
        </w:trPr>
        <w:tc>
          <w:tcPr>
            <w:tcW w:w="1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Обеспечение участия институтов гражданского общества в противодействии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щественных советов в разработке планов мероприятий по противодействию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нимал участие в разработке плана мероприятий по противодействию коррупции (участие в заседании комиссии по противодействию коррупции) и дополнений к нему. Проект плана противодействия коррупции на 2018-2019 годы рассмотрен на Общественном совете при Министерстве 22.12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общественного совета при Министерстве итогов выполнения планов мероприятий по противодействию корруп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оценки эффективности указанных планов с позиции интересов гражданского обще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полугодие 2018 года запланировано на 2 полугодие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Повышение эффективности антикоррупционной деятельности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 2018 года состоялось 2 заседание (31.01.2018 и 27.04.2018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 проведен, размещен в АСУ ИОГВ, направлен в Департамент кадровой политики (ежекварталь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и эффективности противодействия коррупции (антикоррупционный мониторинг) в Свердловской области в соответствии с Порядком проведения антикоррупционного мониторинга в Свердловской области, утвержденным Указом Губернатора Свердловской области от 03.11.2010 № 971-УГ «О мониторинге состояния и эффективности противодействия коррупции (антикоррупционном мониторинге) в Свердловской област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и эффективности противодействия коррупции (антикоррупционный мониторинг) в Свердлов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, размещен в АСУ ИОГВ, направлен в Департамент кадровой политики (ежекварталь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</w:t>
            </w:r>
          </w:p>
          <w:p>
            <w:pPr>
              <w:pStyle w:val="ConsPlusNormal"/>
              <w:widowControl w:val="false"/>
              <w:ind w:left="5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я (бездействия) Министерства, должностных лиц Министерства в целях выработки и принятия мер по предупреждению и устранению причин, выявленных нарушений в соответствии с частью 2.1. статьи 6 Федерального закона от 25 декабря 2008 № 273-ФЗ «О противодействии коррупци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т 25.03.2015 г. № 94-П утвержден Порядок рассмотрения вопросов правоприменительной практики по результатам,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включает в себ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вступивших в законную силу судебных акт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Министерства и его должностных лиц. За 1 квартал 2018 год основаниями для признания недействительными ненормативных правовых актов Министерства послужили 5 судебных решений. Основания признания недействительными ненормативных правовых актов рассмотрены на оперативных (рабочих) совещаниях. Во 2 квартале 2018 года указанных оснований не имелос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опроса уровня восприятия коррупции в Свердловской области в соответствии с Указом Губернатора Свердловской области от 03.11.2010 N 970-УГ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 будет проведен до 15.11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Министерстве и подведомственных государственных учреждениях Свердловской области, а также копии ответов о принятых мерах по устранению выявленных нарушений и привлечению к ответственности лиц, допустивших такие наруше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курорского реагирования не поступа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ой справки о результатах выполнения планов мероприятий по противодействию коррупции и целевых показателей реализации указанных план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(отчет) подготовлена и направлена в Департамент кадровой политики Губернатора Свердловской области (№16-01-80/3837 от 25.04.2018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 xml:space="preserve">Министр                                     М.М. Волков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2c52"/>
    <w:pPr>
      <w:widowControl/>
      <w:bidi w:val="0"/>
      <w:spacing w:before="6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6b7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14422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14422"/>
    <w:rPr>
      <w:rFonts w:eastAsia="Times New Roman"/>
      <w:lang w:eastAsia="ru-RU"/>
    </w:rPr>
  </w:style>
  <w:style w:type="character" w:styleId="Style17" w:customStyle="1">
    <w:name w:val="Основной текст Знак"/>
    <w:basedOn w:val="DefaultParagraphFont"/>
    <w:qFormat/>
    <w:rsid w:val="001d5159"/>
    <w:rPr>
      <w:rFonts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d5159"/>
    <w:pPr>
      <w:spacing w:before="360" w:after="0"/>
      <w:ind w:right="459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82c5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182c5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82c52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6b7f"/>
    <w:pPr>
      <w:widowControl w:val="fals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8F3FBC-2F5C-47C8-8D6F-8DE456860B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6</Pages>
  <Words>5872</Words>
  <Characters>33477</Characters>
  <CharactersWithSpaces>39271</CharactersWithSpaces>
  <Paragraphs>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34:00Z</dcterms:created>
  <dc:creator>Мухлынина Елена Геннадьевна</dc:creator>
  <dc:description/>
  <dc:language>en-US</dc:language>
  <cp:lastModifiedBy>Гаврилова Елена Александровна</cp:lastModifiedBy>
  <cp:lastPrinted>2018-07-03T04:51:00Z</cp:lastPrinted>
  <dcterms:modified xsi:type="dcterms:W3CDTF">2018-07-10T11:4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