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выполнении Плана мероприятий Министерства строительства и развития инфраструктуры Свердловской области по противодействию коррупции на 2018-2019 годы за 1 квартал 2018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"/>
        <w:gridCol w:w="206"/>
        <w:gridCol w:w="5464"/>
        <w:gridCol w:w="7910"/>
        <w:gridCol w:w="1700"/>
      </w:tblGrid>
      <w:tr>
        <w:trPr>
          <w:trHeight w:val="5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о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РГ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6265" w:hanging="62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ind w:left="6265" w:hanging="62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6265" w:hanging="62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</w:t>
            </w:r>
          </w:p>
          <w:p>
            <w:pPr>
              <w:pStyle w:val="ConsPlusNormal"/>
              <w:widowControl w:val="false"/>
              <w:ind w:left="6265" w:hanging="62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еализации мероприятия</w:t>
            </w:r>
          </w:p>
          <w:p>
            <w:pPr>
              <w:pStyle w:val="ConsPlusNormal"/>
              <w:widowControl w:val="false"/>
              <w:ind w:left="6265" w:hanging="62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веденная работ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езультатов выполнения мероприятия (результат)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6265" w:hanging="62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6265" w:hanging="62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34" w:right="-456" w:hanging="34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Совершенствование нормативного правового обеспечения деятельности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34" w:right="-456" w:hanging="34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инистерства строительства и развития инфраструктуры Свердловской области по противодействию коррупции</w:t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авовых актов Министерства строительства и развития инфраструктуры Свердловской области (далее – Министерство) в сфере противодействия коррупции в целях приведения их в соответствие с законодательством Российской Федерации и Свердловской област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квартале 2018 года в правовые акты Министерства строительства и развития инфраструктуры Свердловской области изменений не вносилось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left="34" w:hanging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правовых актов, регулирующих порядок организации и осуществления контроля эффективности реализации антикоррупционных мер в Министерстве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/>
              <w:t>В 1 квартале 2018 года: разработаны и утверждены приказы Министерства строительства и развития инфраструктуры Свердловской области</w:t>
            </w:r>
          </w:p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/>
              <w:t>1. от 16.01.2018 г. № 8-П «О предоставлении сведений о доходах, расходах, об имуществе и обязательствах имущественного характера государственными гражданскими служащими Министерства строительства и развития инфраструктуры  Свердловской области».</w:t>
            </w:r>
          </w:p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/>
              <w:t>Приказом Министерства от 26.12.2017 № 1400-П утвержден «Плана мероприятий Министерства строительства и развития инфраструктуры Свердловской области по противодействию коррупции на 2018 - 2019 годы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4" w:hanging="34"/>
              <w:rPr/>
            </w:pPr>
            <w:r>
              <w:rPr/>
              <w:t>выполнено</w:t>
            </w:r>
          </w:p>
        </w:tc>
      </w:tr>
      <w:tr>
        <w:trPr>
          <w:trHeight w:val="862" w:hRule="atLeast"/>
        </w:trPr>
        <w:tc>
          <w:tcPr>
            <w:tcW w:w="1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Повышение результативности антикоррупционной экспертизы нормативных правовых актов</w:t>
            </w:r>
          </w:p>
          <w:p>
            <w:pPr>
              <w:pStyle w:val="ConsPlusNormal"/>
              <w:widowControl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а строительства и развития инфраструктуры Свердловской области и проектов нормативных правовых актов Министерства строительства и развития инфраструктуры Свердловской области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нормативных правовых актов (проектов нормативных правовых актов) Министерства с учетом мониторинга правоприменительной практики в целях выявления коррупционных факторов и последующего устранения таких факторов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чение 1 квартала 2018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айте Министерства строительства и развития инфраструктуры Свердловской области в подразделе «Антикоррупционная экспертиза» раздела «Противодействие коррупции» размещено 12 проектов нормативных правовых актов, в том числе: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ы приказов Министерства (1)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ы законов, проекты постановлений, иные НПА (11), разработчиками которых было Министерство строительства и развития инфраструктуры Свердловской области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264" w:leader="none"/>
              </w:tabs>
              <w:ind w:left="34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-26"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ктики выявления коррупционных факторов в ходе антикоррупционной экспертизы нормативных правовых актов (проектов нормативных правовых актов) Министерств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генных факторов в нормативных правовых актах (проекты приказов Министерства) не выявлено.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399" w:leader="none"/>
              </w:tabs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-26"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роектов нормативных правовых актов Министерства в Прокуратуру Свердловской области и Главное управление Министерства юстиции Российской Федерации по Свердловской области для проведения антикоррупционной экспертизы в целях устранения коррупциогенных факторов на стадии проект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1 квартале 2018 г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куратуру Свердловской области и Главное управление Министерства юстиции Российской Федерации по Свердловской области был направлен 1 проект приказа Министерства;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жений, способствующих созданию условий для проявления коррупции, не выявлены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оекты законов и проекты постановлений (11), разработчиками которых было Министерство строительства и развития инфраструктуры Свердловской области, были также размещены на Сайте Министерства в разделе «Противодействие коррупции», подраздел «Антикоррупционная экспертиза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tabs>
                <w:tab w:val="clear" w:pos="708"/>
                <w:tab w:val="left" w:pos="399" w:leader="none"/>
              </w:tabs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-26"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роектов нормативных правовых актов Министерства в подразделе «Антикоррупционная экспертиза» раздела «Противодействие коррупции» на официальном сайте в информационно-телекоммуникационной сети «Интернет» в целях обеспечения возможности независимым экспертам проводить независимую антикоррупционную экспертизу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ечение 1 квартала 2018 г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айте Министерства строительства и развития инфраструктуры Свердловской области в подразделе «Антикоррупционная экспертиза» раздела «Противодействие коррупции» размещено 12 проектов нормативных правовых актов, в том числе: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ы приказов Министерства (1)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ы законов, проекты постановлений, иные НПА (11), разработчиками которых было Министерство строительства и развития инфраструктуры Свердловской област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399" w:leader="none"/>
              </w:tabs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1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-26"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1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с независимыми экспертами, зарегистрированными в Свердловской области по месту жительства и (или) по месту пребывания, в целях активизации проведения указанными экспертами независимой экспертизы нормативных правовых актов Министерств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1 квартале 2018 года 1 про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го правового акта (приказ Министерства) был направлен с уведомлением в адрес независимых экспертов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й независимых экспертов с предложениями изменения нормативного правового акта, наличия в них коррупциогенных факторов – не поступало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tabs>
                <w:tab w:val="clear" w:pos="708"/>
                <w:tab w:val="left" w:pos="399" w:leader="none"/>
              </w:tabs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-26"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1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мещения заключений, аккредитованных Министерством юстиции РФ независимых экспертов по итогам проведения антикоррупционной экспертизы проектов нормативных правовых актов в подразделах «Антикоррупционная экспертиза» разделов, посвященных вопросам противодействия коррупции, на официальном сайте Министерств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ых заключений от независимых экспертов по результатам правовой экспертизы на приказы Министерства не поступало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tabs>
                <w:tab w:val="clear" w:pos="708"/>
                <w:tab w:val="left" w:pos="399" w:leader="none"/>
              </w:tabs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1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-26"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1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результатов независимой антикоррупционной экспертизы нормативных правовых актов (проектов нормативных правовых актов) Министерств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общаются по итоговым показателям в конце отчетного периода (календарный г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tabs>
                <w:tab w:val="clear" w:pos="708"/>
                <w:tab w:val="left" w:pos="399" w:leader="none"/>
              </w:tabs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1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-26"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</w:t>
            </w:r>
          </w:p>
          <w:p>
            <w:pPr>
              <w:pStyle w:val="ConsPlusNormal"/>
              <w:widowControl w:val="false"/>
              <w:ind w:left="-26"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повышению качества проведения антикоррупционной экспертизы нормативных правовых актов (проектов нормативных правовых актов) Министерств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на постоянной основе взаимодействие с гражданскими служащими на каждой стадии подготовки и согласования ими проектов правовых актов,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ежеквартальных совещаниях запланировано освещение вопросов о правилах подготовки проектов правовых актов и типичных ошибках при их подготовке.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 квартале 2017 года разработан и утвержден приказ от 28.08.2017 № 910-П «Об утверждении порядка проведения антикоррупционной экспертизы приказов Министерства строительства и развития инфраструктуры Свердловской области и проектов приказов Министерства строительства и развития инфраструктуры Свердловской области нормативного характер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tabs>
                <w:tab w:val="clear" w:pos="708"/>
                <w:tab w:val="left" w:pos="399" w:leader="none"/>
              </w:tabs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870" w:hRule="atLeast"/>
        </w:trPr>
        <w:tc>
          <w:tcPr>
            <w:tcW w:w="1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tabs>
                <w:tab w:val="clear" w:pos="708"/>
                <w:tab w:val="left" w:pos="39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Совершенствование работы структурного подразделения «Отдел по вопросам государственной гражданской службы и кадров» Министерства строительства и развития инфраструктуры Свердловской области по профилактике коррупционных и иных правонарушений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-26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</w:t>
            </w:r>
          </w:p>
          <w:p>
            <w:pPr>
              <w:pStyle w:val="ConsPlusNormal"/>
              <w:widowControl w:val="false"/>
              <w:ind w:left="-26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сведений о доходах, расходах, об имуществе и обязательствах имущественного характера гражданскими служащими Министерства, замещающими должности, осуществление полномочий по которым влечет за собой обязанность представлять такие сведения. Обеспечение контроля своевременности представления указанных сведений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ан и утвержден приказ Министерства строительства и развития инфраструктуры Свердловской области от 16.01.2018 г. № 8-П «О предоставлении сведений о доходах, расходах, об имуществе и обязательствах имущественного характера государственными гражданскими служащими Министерства строительства и развития инфраструктуры  Свердловской области», требования приказа доведены под личную роспись до всех гражданских служащих, обязанных представлять вышеуказанные сведения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января по апрель 2018 года проведено 143 индивидуальных консультации по порядку заполнения справок о доходах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квартале 2018 года у 8 кандидатов на государственную гражданскую службу Свердловской области приняты сведения о доходах, расходах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имуществе и обязательствах имущественного характера, предварительно с ними проведены индивидуальные беседы о порядке представления указанных сведени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399" w:leader="none"/>
              </w:tabs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-26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анализа сведений о доходах, расходах, об имуществе и обязательствах имущественного характера, представленных гражданскими служащими Министерств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й анализ сведений о доходах, расходах, об имуществе и обязательствах имущественного характера, представленных гражданскими служащими Министерства, проведен в период их представления в 1 квартале 2018 года. Фактов правонарушений не выявлено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399" w:leader="none"/>
              </w:tabs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-26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прямого доступа в ЕГРЮЛ и ЕГРИП ФНС России составление перечня близких родственников гражданских служащих, являющихся учредителями, руководителями юридических лиц, индивидуальными предпринимателями. Проведение проверки возможного взаимодействия указанных лиц с Министерством (в ходе торгов, предоставления государственных услуг, исполнения полномочий и функций)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еречня запланировано на 2 полугодие 2018 года после проведения проверки сведений о доходах, расход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имуществе и обязательствах имущественного характ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34" w:leader="none"/>
                <w:tab w:val="left" w:pos="897" w:leader="none"/>
              </w:tabs>
              <w:ind w:left="34" w:right="4996" w:hanging="24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ind w:firstLine="34"/>
              <w:jc w:val="left"/>
              <w:rPr/>
            </w:pPr>
            <w:r>
              <w:rPr/>
              <w:t>Срок не наступил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-26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соблюдения гражданскими служащими Министерства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в, свидетельствующих о несоблюдении гражданскими служащими Министерства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не установле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399" w:leader="none"/>
              </w:tabs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-26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</w:t>
            </w:r>
          </w:p>
          <w:p>
            <w:pPr>
              <w:pStyle w:val="ConsPlusNormal"/>
              <w:widowControl w:val="false"/>
              <w:ind w:left="-26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соответствием расходов гражданских служащих Министерства, замещающих должности, осуществление полномочий по которым влечет за собой обязанность представлять такие сведения, а также контроля за соответствием расходов их супруги (супруга) и несовершеннолетних детей общему доходу гражданского служащего и его супруги (супруга) за три последних года, предшествующих совершению сделк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й анализ сведений о расходах проведен в период их представления в 1 квартале 2018 года. Фактов, свидетельствующих о несоответствии расходов государственных служащих и членов их семей доходам, за предшествующие 3 года не установлено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tabs>
                <w:tab w:val="clear" w:pos="708"/>
                <w:tab w:val="left" w:pos="399" w:leader="none"/>
              </w:tabs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-26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</w:t>
            </w:r>
          </w:p>
          <w:p>
            <w:pPr>
              <w:pStyle w:val="ConsPlusNormal"/>
              <w:widowControl w:val="false"/>
              <w:ind w:left="-26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миссии по соблюдению требований к служебному поведению гражданских служащих Министерства и урегулированию конфликта интересов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1 квартале 2017 г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едания комиссии проводились: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7 января 2018 года. В повестку заседания включено рассмотрение уведомления организации о заключении трудового договора с гражданином, ранее замещавшим должность государственной гражданской службы в Министерстве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02 февраля 2018 года. В повестку заседания включены 2 вопроса: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ение уведомлений организаций о заключении трудовых договоров с 2 гражданами, ранее замещавших должности государственной гражданской службы в Министерстве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ение возможной ситуац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ии конфликта интересов на государственной гражданской службе Свердловской области у государственных гражданских служащих Министерства строительства и развития инфраструктуры Свердловской области, имеющих родственные связи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19 марта 2018 в повестку заседания включено рассмотрение заявлений 2 гражданских служащих о невозможности представления сведений о доходах, расходах, об имуществе и обязательствах имущественного характера своих супругов. (Руководствуясь п. 31 Положения о комиссии, комиссия пришла к решению, что причина непредставления гражданскими служащими сведений о доходах, о расходах, об имуществе и обязательствах имущественного характера своих супругов является объективной и уважительной. Комиссия разрешила гражданским служащим не представлять указанные сведения в отношении своих супругов за отчетный 2017 год)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399" w:leader="none"/>
              </w:tabs>
              <w:ind w:left="3577" w:hanging="357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</w:t>
            </w:r>
          </w:p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перечня должностей, замещение которых в Министерстве налагает обязанность предоставлять сведения о доходах, расходах, об имуществе и обязательствах имущественного характер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 в перечень функций Министерства строительства и развития инфраструктуры Свердловской области, при реализации которых наиболее вероятно возникновение коррупции, запланировано на 2 полугодие 2018 года после реорганизации (предыдущие изменения были внесены в ноябре 2017 года)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2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ктики уведомления о фактах склонения государственных гражданских служащих Свердловской области к совершению коррупционных правонарушений, подготовка обзоров и их направление в Департамент кадровой политики Губернатора Свердловской области и Правительства Свердловской област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в склонения гражданских служащих Министерства не установле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3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доведению до граждан, поступающих на должности государственной гражданской службы Свердловской области в Министерстве, государственных гражданских служащих Свердловской области, проходящих государственную гражданскую службу Свердловской области в Министерстве, и руководителей подведомственных (курируемых) организаций Свердловской области положений антикоррупционного законодательства Российской Федерации, в том числе: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 ответственности за коррупционные правонарушения (в том числе об увольнении в связи с утратой доверия);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екомендаций по соблюдению государственными (муниципальными) служащими норм этики в целях противодействия коррупции и иным правонарушениям, подготовленных Министерством труда и социальной защиты Российской Федерации (письмо от 27.11.2017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1)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 запретах и ограничениях, требованиях о предотвращении и урегулировании конфликта интересов, исполнении иных обязанностей, установленных в целях противодействия коррупци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1 квартале 2018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о 42 обучающих семинаров по темам: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Методические рекомендации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в 2018 году»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Конфликт интересов на государственной и муниципальной службе. Порядок выявления, урегулирования и предотвращения конфликта интересов. Примеры ситуаций конфликта интересов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3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ктики правоприменения законодательства Российской Федерации в сфере конфликта интересов, направление подготовленных обзоров в Департамент кадровой политики Губернатора Свердловской области и Правительства Свердловской област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правлена в Департамент кадровой политики Губернатора Свердловской области и Правительства Свердловской области (исх. № 16-01-80/2761 от 27.03.201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3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 с анкетными данными государственных гражданских служащих и их родственников в целях проведения анализа возможного возникновения конфликта интересов на государственной гражданской службе Свердловской област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о на 3 квартал 2018 г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1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ротиводействие коррупции в бюджетной сфере</w:t>
            </w:r>
          </w:p>
          <w:p>
            <w:pPr>
              <w:pStyle w:val="ConsPlusNormal"/>
              <w:widowControl w:val="false"/>
              <w:ind w:left="3577" w:hanging="357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инистерстве строительства и развития инфраструктуры Свердловской области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</w:t>
            </w:r>
          </w:p>
          <w:p>
            <w:pPr>
              <w:pStyle w:val="ConsPlusNormal"/>
              <w:widowControl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результатов внутреннего финансового контроля и внутреннего финансового аудита, подготовка информационно-аналитической справки о результатах контроля и принятых мерах по укреплению финансовой и бюджетной дисциплины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приказ Министерства строительства и развития инфраструктуры Свердловской области от 31.12.2015 г. № 527-П «Об утверждении Положений о внутреннем финансовом контроле и внутреннем финансовом аудите в Министерстве строительства и развития инфраструктуры Свердловской области»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езультатах внутреннего финансового контроля и внутреннего финансового аудита составляется 1 раз в полугодие и направляется в Министерство финансов Свердловской област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95" w:hRule="atLeast"/>
        </w:trPr>
        <w:tc>
          <w:tcPr>
            <w:tcW w:w="1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ротиводействие коррупции в сфере закупок товаров, работ, услуг для государственных и муниципальных нужд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инистерстве строительства и развития инфраструктуры Свердловской области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</w:t>
            </w:r>
          </w:p>
          <w:p>
            <w:pPr>
              <w:pStyle w:val="ConsPlusNormal"/>
              <w:widowControl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а-совещания по разъяснению членам комиссий по осуществлению закупок товаров, работ, услуг для обеспечения государственных нужд Свердловской области Обзора судебной практики по делам, связанным с разрешением споров о применении п. 9 части 1 статьи 31 Федерального закона от 5 апреля 2013 года № 44-ФЗ «О контрактной системе в сфере товаров, работ, услуг для обеспечения государственных и муниципальных нужд»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о на 3 квартал 2018 г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части 6 статьи 39 Федерального закона от 5 апреля 2013 года № 44-ФЗ «О контрактной системе в сфере товаров, работ, услуг для обеспечения государственных и муниципальных нужд» в целях предотвращения конфликта интересов между участников комиссии по осуществлению закупок для государственных нужд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в нарушения требований законодательства о контрактной системе не установле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5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ктики выявления конфликта интересов между участником закупки и заказчиком при осуществлении закупок для обеспечения государственных и муниципальных нужд в соответствии с Федеральным законом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апреля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ставления сведений не наступил (1 раз в полугод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left="5"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Устранение необоснованных запретов и ограничений в области экономической деятельности,</w:t>
            </w:r>
          </w:p>
          <w:p>
            <w:pPr>
              <w:pStyle w:val="ConsPlusNormal"/>
              <w:widowControl w:val="false"/>
              <w:ind w:left="5"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анение коррупционных факторов, препятствующих созданию благоприятных условий для привлечения инвестиций</w:t>
            </w:r>
          </w:p>
        </w:tc>
      </w:tr>
      <w:tr>
        <w:trPr>
          <w:trHeight w:val="1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</w:t>
            </w:r>
          </w:p>
          <w:p>
            <w:pPr>
              <w:pStyle w:val="ConsPlusNormal"/>
              <w:widowControl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регулирующего воздействия и экспертизы нормативных правовых актов Свердловской области, затрагивающих вопросы осуществления предпринимательской и инвестиционной деятельности, в целях выявления в них положений, приводящих к избыточным административным и другим ограничениям в деятельности предпринимателей, а также к необоснованным расходам как для бизнеса, так и для бюджетной системы Российской Федерации и Свердловской области, подготовка информационно-аналитической справки о результатах оценки регулирующего воздействия и экспертизы указанных нормативных правовых актов Свердловской област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нистерстве строительства и развития инфраструктуры Свердловской области введена процедура оценки регулирующего воздействия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ормативные правовые акты Свердловской области, затрагивающие вопросы осуществления предпринимательской и инвестиционной деятельности направляются в Министерство экономики Свердловской области для проведения оценки регулирующего воздействия и экспертизы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экономики Свердловской области, рассмотрев проект нормативно-правового акта, направляет в адрес Министерства заключение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устранения замечаний, приказ утверждается и размещается в информационно-телекоммуникационной сети Интернет на официальном сайте Свердловской области по вопросам административной реформ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арт коррупционных рисков и мер по их минимизации с учетом методических рекомендаций по проведению оценки коррупционных рисков в федеральных органах исполнительной власти, осуществляющих контрольно-надзорные функци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о на 2 полугодие 2018 года после мероприятий по реорганиз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Внедрение в деятельность Министерства строительства и развития инфраструктуры Свердловской области инновационных технологий, повышающих объективность и обеспечивающих прозрачность при принятии правовых актов и правленческих решений, а также обеспечивающих межведомственное электронное взаимодействие, взаимодействие с гражданами и организациями в рамках оказания государственных услуг</w:t>
            </w:r>
          </w:p>
        </w:tc>
      </w:tr>
      <w:tr>
        <w:trPr>
          <w:trHeight w:val="9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</w:t>
            </w:r>
          </w:p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информации в «Антикоррупционный модуль» автоматизированной системы управления деятельностью исполнительных органов государственной власти Свердловской област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«Антикоррупционный модуль» автоматизированной системы управления введено: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1 квартал 2018 года Федеральный антикоррупционный мониторинг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 1 квартал 2018 года Мониторинг состояния и эффективности противодействия коррупции в Свердловской области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 мероприятий Министерства строительства и развития инфраструктуры Свердловской области по противодействию коррупции на 2018-2019 годы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ы о выполнении Плана мероприятий Министерства строительства и развития инфраструктуры Свердловской области по противодействию коррупции на 2018-2019 годы за 1 квартал 2018 г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9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</w:t>
            </w:r>
          </w:p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мест предоставления государственных услуг и/или служебных помещений, где на регулярной основе осуществляется взаимодействие с гражданами и организациями, средствами, позволяющими избежать проявлений служащими и работниками поведения, которое может восприниматься окружающими как обещание или предложение взятки либо как согласие принять взятку или как просьба о даче взятк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предотвращения коррупции в Министерстве в октябре 2017 года разработан и утвержден план мероприятий по оснащению системами аудио (видео) записи автоматизированных рабочих мест гражданских служащих, обеспечивающих предоставление государственных услуг. Данный план включает в себя первоначальное определение количества рабочих мест, которые необходимо оборудовать, приобретение и оборудование рабочих мест необходимой техникой путем подготовки и проведения аукциона, разработку правовых актов и должностных регламентов и другое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того, все места предоставления госуслуг оборудованы плакатами (объявлениями, буклетами), содержащими информацию о запрете получения подарков госслужащими, об ответственности за получение и дачи взятк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</w:t>
            </w:r>
          </w:p>
        </w:tc>
      </w:tr>
      <w:tr>
        <w:trPr>
          <w:trHeight w:val="705" w:hRule="atLeast"/>
        </w:trPr>
        <w:tc>
          <w:tcPr>
            <w:tcW w:w="1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Организация работы по предупреждению коррупции в подведомственных</w:t>
            </w:r>
          </w:p>
          <w:p>
            <w:pPr>
              <w:pStyle w:val="ConsPlusNormal"/>
              <w:widowControl w:val="false"/>
              <w:ind w:left="3577" w:hanging="357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у строительства и развития инфраструктуры Свердловской области государственных организациях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</w:t>
            </w:r>
          </w:p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вещаний (консультаций) с руководителями, заместителями руководителей и должностными лицами, ответственными за профилактику коррупционных и иных правонарушений в подведомственных (курируемых) государственных организациях Свердловской области, по вопросам реализации требований, предусмотренных статьей 133 Федерального закона от 25 декабря 2008 года № 273 ФЗ «О противодействии коррупции»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с руководителями, заместителями руководителей и должностными лицами, ответственными за профилактику коррупционных и иных правонарушений в подведомственных (курируемых) государственных организациях проводятся по мере необходимости в рабочем порядк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1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</w:t>
            </w:r>
          </w:p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обеспечение деятельности по предупреждению коррупции в подведомственных (курируемых) государственных организациях Свердловской област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, разработанные Департаментом кадровой политики Губернатора Свердловской области «Основные направления антикоррупционной деятельности в государственных (муниципальных) учреждениях в государственных учреждениях, а также   иных организациях, созданных для выполнения задач, поставленных перед исполнительными органами государственной власти  Свердловской области и органами местного самоуправления муниципальных образований, расположенных на территории Свердловской области, направлены в подведомственные организаци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7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эффективности реализации мер по предупреждению коррупции, предусмотренных планами мероприятий по предупреждению коррупции в подведомственных государственных организациях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реждениях, подведомственных Министерству (ГКУ СО «Фонд жилищного строительства» и ГКУ СО «УКС Свердловской области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У Свердловской области «Управление государственной экспертизы»):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начены лица, ответственные за антикоррупционную работу в учреждении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ы комиссии по противодействию коррупции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ы планы работы учреждений по противодействию коррупции на 2018-2019 годы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 кодекс этики учреждения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учреждения Министерством направлены Методические рекомендации, разработанные Департаментом кадровой политики Губернатора Свердловской области «Основные направления антикоррупционной деятельности в государственных (муниципальных) учреждениях в государственных учреждениях, а также   иных организациях, созданных для выполнения задач, поставленных перед исполнительными органами государственной власти  Свердловской области и органами местного самоуправления муниципальных образований, расположенных на территории Свердловской области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м осуществляется контроль исполнения учреждениями протокольных поручений Комиссии по координации работы по противодействию коррупции в Свердловской области, поручений Министерства труда и социальной защиты РФ, прокуратуры Свердловской области, а также получения своевременной информации о родственных связях, влекущих возможность возникновения конфликта интерес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84" w:hRule="atLeast"/>
        </w:trPr>
        <w:tc>
          <w:tcPr>
            <w:tcW w:w="1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Повышение результативности и эффективности работы с обращениями граждан</w:t>
            </w:r>
          </w:p>
          <w:p>
            <w:pPr>
              <w:pStyle w:val="ConsPlusNormal"/>
              <w:widowControl w:val="false"/>
              <w:ind w:left="3577" w:hanging="357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ам коррупции в Министерстве строительства и развития инфраструктуры Свердловской области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</w:t>
            </w:r>
          </w:p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зможности оперативного представления гражданами и организациями информации о фактах коррупции в действиях (бездействиях) гражданских служащих и работников Министерства, иных государственных органов и подведомственных им государственных организациях посредством функционирования «телефона доверия» («горячей линии») по вопросам противодействия коррупции, приема электронных сообщений на официальный сайт Министерства и иных способов обратной связ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нистерстве строительства и развития инфраструктуры Свердловской области разработаны и утверждены приказы: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т 22.09.2015 г. № 374-П «Об утверждении Положения об организации в Министерстве строительства и развития инфраструктуры Свердловской области телефонной прямой линии с гражданами по вопросам антикоррупционного просвещения»;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т 30.10.2015 г. № 430-П «Об утверждении порядка работы с обращениями граждан и организаций по фактам коррупции в Министерстве строительства и развития инфраструктуры Свердловской области»;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т 10.02.2016 г. «Об утверждении Положения о «телефоне доверия» Министерства строительства и развития инфраструктуры Свердловской области».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 Министерства в разделе «Противодействие коррупции» содержатся формы заявлений о коррупционных проявлениях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</w:t>
            </w:r>
          </w:p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ращений граждан по фактам коррупци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ращений граждан ведется, информация размещается на Сайте Министерства ежеквартально в разделе «Обращения граждан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</w:t>
            </w:r>
          </w:p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щений граждан по фактам коррупции по содержанию, отраслевой и территориальной принадлежности, результатам рассмотрения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щений граждан ведется: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1 квартал 2018 год обращений граждан по фактам коррупции не поступало; информация размещена на Сайте Министерств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</w:t>
            </w:r>
          </w:p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в «Антикоррупционный модуль» АСУ ИОГВ СО и направление в Департамент кадровой политики Губернатора Свердловской области и Правительства Свердловской области реестра обращений граждан поступивших по фактам коррупции с приложением копий обращений, ответов заявителям, писем о переадресации обращений по компетенции в государственные органы и поступивших ответов об их рассмотрени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направлен 09.04.2018 исх. № 16-01-80/3215</w:t>
            </w:r>
          </w:p>
          <w:p>
            <w:pPr>
              <w:pStyle w:val="ConsPlusNormal"/>
              <w:widowControl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17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/</w:t>
            </w:r>
          </w:p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информации о результатах работы по рассмотрению обращений граждан по фактам коррупции в ежеквартальные обзоры обращений граждан, размещаемые на официальном сайте Министерства в соответствии с пунктом «в» части 9 статьи 13 Федерального закона от 9 февраля 2009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размещен на Сайте Министерства в разделе «Обращения граждан».</w:t>
            </w:r>
          </w:p>
          <w:p>
            <w:pPr>
              <w:pStyle w:val="ConsPlusNormal"/>
              <w:widowControl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84" w:hRule="atLeast"/>
        </w:trPr>
        <w:tc>
          <w:tcPr>
            <w:tcW w:w="1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3577" w:hanging="357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Антикоррупционное просвещение граждан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/</w:t>
            </w:r>
          </w:p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граждан о работе комиссии по соблюдению требований к служебному поведению гражданских служащих Министерства и урегулированию конфликта интересов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о деятельности комиссии по соблюдению требований к служебному поведению гражданских служащих Министерства и урегулированию конфликта интересов ежеквартально размещаются в разделе сайта «Противодействие коррупции» (см. п. 1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/</w:t>
            </w:r>
          </w:p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Министерства в пределах компетенции сведений о доходах, расхода, об имуществе и обязательствах имущественного характера, представленных гражданскими служащими Министерства, руководителями государственных учреждений в соответствии с требованиями законодательства РФ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размещается ежегодно, в течение 14 рабочих дней с даты окончания срока для их представления (30.04.201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е</w:t>
            </w:r>
          </w:p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упил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/</w:t>
            </w:r>
          </w:p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Министерства в разделе «Противодействие коррупции» информации о результатах выполнения плана мероприятий по противодействию коррупци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выполнения плана мероприятий по противодействию коррупции за 1 квартал 2018 размещены на Сайте Министерства в разделе «Противодействие коррупции», подраздел «Доклады, отчеты, обзоры, статистическая информация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/</w:t>
            </w:r>
          </w:p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информации по вопросам противодействия коррупции на информационных стендах, в том числе контактных данных лиц, ответственных за организацию в Министерстве работы по противодействию коррупции, номеров «телефонов доверия» для сообщения о фактах коррупци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вопросам противодействия коррупции на информационном стенде актуализирована, также обновлены информационные стенды и сайты подведомственных учреждений, на которых размещены сведения о «телефонах доверия» Администрации Губернатора Свердловской области и Министерств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84" w:hRule="atLeast"/>
        </w:trPr>
        <w:tc>
          <w:tcPr>
            <w:tcW w:w="1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 Выполнение программы по антикоррупционному просвещению на 2014-2016 годы,</w:t>
            </w:r>
          </w:p>
          <w:p>
            <w:pPr>
              <w:pStyle w:val="ConsPlusNormal"/>
              <w:widowControl w:val="false"/>
              <w:ind w:left="3577" w:hanging="357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ной постановлением Правительства РФ от 14.05.2014 № 816-Р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/</w:t>
            </w:r>
          </w:p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«прямых линий» с гражданами по вопросам антикоррупционного просвещения, отнесенным к сфере деятельности Министерств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«прямых линий» на 2018 год утвержден приказом Министерства строительства и развития инфраструктуры Свердловской области» от 22.12.2017 г. № 1358-П «Об утверждении графика проведения «прямых линий» в Министерстве строительства и развития инфраструктуры Свердловской области.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оведения прямых линий за 1 квартал 2018 г.: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26.01.2018 – «Поступление на государственную гражданскую службу Свердловской области»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21.02.2018 – Реализация в Министерстве строительства и инфраструктуры Свердловской области требований закона от 02 мая 2006 года № 59-ФЗ «О порядке рассмотрения обращений граждан РФ»;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22.03.2018 «Переселение граждан на территории Свердловской области из аварийного жилищного фонда»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/</w:t>
            </w:r>
          </w:p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инг принятых мер по созданию условий для повышения уровня правосознания граждан и популяризации антикоррупционных стандартов поведения, основанных на знаниях общих прав и обязанностей, и выработка предложений по совершенствованию соответствующей работы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 «Противодействие коррупции – правильная гражданская позиция», буклеты «Сообщи о фактах коррупции», «Ответственность за коррупцию» направлены во все подведомственные учреждения, размещены на информационном стенде Министерства, в местах оказания государственных услуг.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квартле 2018 года обращений (заявлений) граждан о коррупционных проявлениях в Министерстве и в подведомственных государственных учреждениях не поступало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451" w:hRule="atLeast"/>
        </w:trPr>
        <w:tc>
          <w:tcPr>
            <w:tcW w:w="1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Обеспечение участия институтов гражданского общества в противодействии корруп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/</w:t>
            </w:r>
          </w:p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общественных советов в разработке планов мероприятий по противодействию коррупци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общественного совета принимал участие в разработке плана мероприятий по противодействию коррупции (участие в заседании комиссии по противодействию коррупции) и дополнений к нему. Проект плана противодействия коррупции на 2018-2019 годы рассмотрен на Общественном совете при Министерстве 22.12.2017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/</w:t>
            </w:r>
          </w:p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на заседании общественного совета при Министерстве итогов выполнения планов мероприятий по противодействию корруп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целях оценки эффективности указанных планов с позиции интересов гражданского обществ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тогов выполнения ведомственного плана противодействия коррупции за 1 полугодие 2018 года запланировано на июль 2018 г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е</w:t>
            </w:r>
          </w:p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упил</w:t>
            </w:r>
          </w:p>
        </w:tc>
      </w:tr>
      <w:tr>
        <w:trPr>
          <w:trHeight w:val="684" w:hRule="atLeast"/>
        </w:trPr>
        <w:tc>
          <w:tcPr>
            <w:tcW w:w="1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 Повышение эффективности антикоррупционной деятельности</w:t>
            </w:r>
          </w:p>
          <w:p>
            <w:pPr>
              <w:pStyle w:val="ConsPlusNormal"/>
              <w:widowControl w:val="false"/>
              <w:ind w:left="3577" w:hanging="357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а строительства и развития инфраструктуры Свердловской области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/</w:t>
            </w:r>
          </w:p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миссии по противодействию коррупции Министерств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8 году состоялось 1 заседание (25.01.2018)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/</w:t>
            </w:r>
          </w:p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хода реализации мероприятий по противодействию коррупции (федеральный мониторинг) в Министерстве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хода реализации мероприятий по противодействию коррупции (федеральный мониторинг) в Министерстве проведен, размещен в АСУ ИОГВ, направлен в Департамент кадровой политики (ежеквартальн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/</w:t>
            </w:r>
          </w:p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остояния и эффективности противодействия коррупции (антикоррупционный мониторинг) в Свердловской области в соответствии с Порядком проведения антикоррупционного мониторинга в Свердловской области, утвержденным Указом Губернатора Свердловской области от 03.11.2010 № 971-УГ «О мониторинге состояния и эффективности противодействия коррупции (антикоррупционном мониторинге) в Свердловской области»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остояния и эффективности противодействия коррупции (антикоррупционный мониторинг) в Свердловской обла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, размещен в АСУ ИОГВ, направлен в Департамент кадровой политики (ежеквартальн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/</w:t>
            </w:r>
          </w:p>
          <w:p>
            <w:pPr>
              <w:pStyle w:val="ConsPlusNormal"/>
              <w:widowControl w:val="false"/>
              <w:ind w:left="5"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я (бездействия) Министерства, должностных лиц Министерства в целях выработки и принятия мер по предупреждению и устранению причин, выявленных нарушений в соответствии с частью 2.1. статьи 6 Федерального закона от 25 декабря 2008 № 273-ФЗ «О противодействии коррупции»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Министерства строительства и развития инфраструктуры Свердловской области от 25.03.2015 г. № 94-П утвержден Порядок рассмотрения вопросов правоприменительной практики по результатам,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просов правоприменительной практики включает в себя: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вступивших в законную силу судебных актов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причин, послуживших основаниями признания недействительными ненормативных правовых актов, незаконными решений и действий (бездействия) Министерства и его должностных лиц. За 1 квартал 2018 год основаниями для признания недействительными ненормативных правовых актов Министерства послужили 5 судебных решений. Основания признания недействительными ненормативных правовых актов рассмотрены на оперативных (рабочих) совещаниях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</w:t>
            </w:r>
          </w:p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ологического опроса уровня восприятия коррупции в Свердловской области в соответствии с Указом Губернатора Свердловской области от 03.11.2010 N 970-УГ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ческий опрос будет проведен до 15.11.20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е</w:t>
            </w:r>
          </w:p>
          <w:p>
            <w:pPr>
              <w:pStyle w:val="ConsPlusNormal"/>
              <w:widowControl w:val="false"/>
              <w:ind w:left="3577" w:hanging="35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упил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/</w:t>
            </w:r>
          </w:p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Департамент административных органов Губернатора Свердловской области и Департамент кадровой политики Губернатора Свердловской области копий актов прокурорского реагирования по результатам осуществления органами прокуратуры Свердловской области прокурорского надзора за исполнением законодательства Российской Федерации о противодействии коррупции и о государственной гражданской службе в Министерстве и подведомственных государственных учреждениях Свердловской области, а также копии ответов о принятых мерах по устранению выявленных нарушений и привлечению к ответственности лиц, допустивших такие нарушения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прокурорского реагирования не поступал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/</w:t>
            </w:r>
          </w:p>
          <w:p>
            <w:pPr>
              <w:pStyle w:val="ConsPlusNormal"/>
              <w:widowControl w:val="false"/>
              <w:ind w:left="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онно-аналитической справки о результатах выполнения планов мероприятий по противодействию коррупции и целевых показателей реализации указанных планов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ая справка (отчет) подготовлен и направлен в Департамент кадровой политики Губернатора Свердловской области (№16-01-80/3837 от 25.04.2018)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577" w:hanging="35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37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</w:t>
      </w:r>
      <w:r>
        <w:rPr>
          <w:b/>
          <w:sz w:val="26"/>
          <w:szCs w:val="26"/>
        </w:rPr>
        <w:t xml:space="preserve">И.о. Министра                                     В.А. Московских                                                                     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567" w:gutter="0" w:header="709" w:top="766" w:footer="709" w:bottom="7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4"/>
        <w:szCs w:val="24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82c52"/>
    <w:pPr>
      <w:widowControl/>
      <w:bidi w:val="0"/>
      <w:spacing w:before="60" w:after="0"/>
      <w:ind w:firstLine="709"/>
      <w:jc w:val="both"/>
    </w:pPr>
    <w:rPr>
      <w:rFonts w:eastAsia="Times New Roman" w:ascii="Times New Roman" w:hAnsi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56b7f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c14422"/>
    <w:rPr>
      <w:rFonts w:eastAsia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c14422"/>
    <w:rPr>
      <w:rFonts w:eastAsia="Times New Roman"/>
      <w:lang w:eastAsia="ru-RU"/>
    </w:rPr>
  </w:style>
  <w:style w:type="character" w:styleId="Style17" w:customStyle="1">
    <w:name w:val="Основной текст Знак"/>
    <w:basedOn w:val="DefaultParagraphFont"/>
    <w:qFormat/>
    <w:rsid w:val="001d5159"/>
    <w:rPr>
      <w:rFonts w:eastAsia="Times New Roman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1d5159"/>
    <w:pPr>
      <w:spacing w:before="360" w:after="0"/>
      <w:ind w:right="459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182c52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uiPriority w:val="99"/>
    <w:qFormat/>
    <w:rsid w:val="00182c52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182c52"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/>
      <w:sz w:val="22"/>
      <w:szCs w:val="22"/>
      <w:lang w:eastAsia="en-US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56b7f"/>
    <w:pPr>
      <w:widowControl w:val="false"/>
      <w:spacing w:before="0" w:after="0"/>
      <w:ind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c14422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c14422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E267CC3-8074-4F28-B7FF-7D2EBB61D0B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  <Pages>15</Pages>
  <Words>5361</Words>
  <Characters>30561</Characters>
  <CharactersWithSpaces>35851</CharactersWithSpaces>
  <Paragraphs>7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26:00Z</dcterms:created>
  <dc:creator>Мухлынина Елена Геннадьевна</dc:creator>
  <dc:description/>
  <dc:language>en-US</dc:language>
  <cp:lastModifiedBy>Сазонов Сергей Владимирович</cp:lastModifiedBy>
  <cp:lastPrinted>2018-04-24T10:46:00Z</cp:lastPrinted>
  <dcterms:modified xsi:type="dcterms:W3CDTF">2018-04-26T09:16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