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мероприятий Министерства строительства и развития инфраструктуры Свердловской области по противодействию коррупции на 2016-2017 годы за 1 полугодие 2017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204"/>
        <w:gridCol w:w="5466"/>
        <w:gridCol w:w="9468"/>
      </w:tblGrid>
      <w:tr>
        <w:trPr>
          <w:trHeight w:val="580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6265" w:hanging="62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643" w:right="-456" w:hanging="113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вершенствование нормативного правового обеспечения деятельности Министерства строительства и развития инфраструктуры Свердловской области по противодействию коррупции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вых актов Министерства строительства и развития инфраструктуры Свердловской области (далее – Министерство) в сфере противодействия коррупции в целях приведения их в соответствие с законодательством Российской Федерации и Свердловской област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н и утвержден приказ Министерства строительства и развития инфраструктуры Свердловской области от 18.01.2017 г. № 23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 Свердловской области»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2 квартале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и утвержден приказ Министерства строительства и развития инфраструктуры Свердловской области от 10.04.2017 № 370 «Об утверждении  нового состава комиссии по соблюдению требований к служебному поведению государственных гражданских служащих и урегулированию конфликта интересов»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л правовую и антикоррупционную экспертизы в прокуратуре Свердловской области и в Главном управлении МЮ РФ по Свердловской области проект приказа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», его принятие запланировано на 3 квартал 2017 года.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равового акта, регулирующего порядок организации и осуществления контроля эффективности реализации антикоррупционных мер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разработан и утвержден приказ Министерства строительства и развития инфраструктуры Свердловской области от 05.08.2016 № 600-П «Об утверждении Порядка организации и осуществления контроля эффективности реализации антикоррупционных мер в Министерстве строительства и развития инфраструктуры Свердловской области»</w:t>
            </w:r>
          </w:p>
        </w:tc>
      </w:tr>
      <w:tr>
        <w:trPr>
          <w:trHeight w:val="862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результативности антикоррупционной экспертизы нормативных правовых актов</w:t>
            </w:r>
          </w:p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 и проектов нормативных правовых актов Министерства строительства и развития инфраструктуры Свердловской области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(проектов нормативных правовых актов) Министерства с учетом мониторинга правоприменительной практики в целях выявления коррупционных факторов и последующего устранения таких фактор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1 квартала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6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7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9), разработчиками которых было Министерство строительства и развития инфраструктуры Свердловской области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квартала 2017 года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31 проект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12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9), разработчиками которых было Министерство строительства и развития инфраструктуры Свердловской области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выявления коррупционных факторов в ходе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генных факторов в нормативных правовых актах (проекты приказов Министерства) не выявлено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Министерства в Прокуратуру Свердловской области и Главное управление Министерства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полугодии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куратуру Свердловской области и Главное управление Министерства юстиции Российской Федерации по Свердловской области были направлены 19 проектов приказов Министерства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й, способствующих созданию условий для проявления коррупции, не выявлен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екты законов и проекты постановлений (27), разработчиками которых было Министерство строительства и развития инфраструктуры Свердловской области, были также размещены на Сайте Министерства в разделе «Противодействие коррупции», подраздел «Антикоррупционная экспертиза».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нормативных правовых актов Министерства в подразделе «Антикоррупционная экспертиза» раздела «Противодействие коррупции» на официальном сайте в информационно-телекоммуникационной сети «Интернет»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1 квартала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16 проектов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7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9), разработчиками которых было Министерство строительства и развития инфраструктуры Свердловской области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квартала 2017 года на сайте Министерства строительства и развития инфраструктуры Свердловской области в подразделе «Антикоррупционная экспертиза» раздела «Противодействие коррупции» размещено 31 проект нормативных правовых актов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приказов Министерства (12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законов, проекты постановлений, иные НПА (19), разработчиками которых было Министерство строительства и развития инфраструктуры Свердловской области</w:t>
            </w:r>
          </w:p>
        </w:tc>
      </w:tr>
      <w:tr>
        <w:trPr>
          <w:trHeight w:val="1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 по месту жительства и (или) по месту пребывания, в целях активизации проведения указанными экспертами независимой экспертизы нормативных правовых актов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полугодии 2017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 нормативных правовых актов (приказы Министерства) были направлены с уведомлением в адрес независимых экспертов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й независимых экспертов с предложениями изменения нормативных правовых актов, наличия в них коррупциогенных факторов – не поступало.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заключений, аккредитованных Министерством юстиции РФ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разделов, посвященных вопросам противодействия коррупции, на официальном сайте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х заключений от независимых экспертов по результатам правовой экспертизы на приказы Министерства не поступало.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независимой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лужащие Министерства ознакомлены с письмом Заместителя Председателя Правительства Свердловской области А.Р. Салихова от 25.07.2016 г. № 01-01-74/12451 «О результатах антикоррупционной экспертизы нормативных правовых актов», с сотрудниками Министерства проведено рабочее совещание.</w:t>
            </w:r>
          </w:p>
        </w:tc>
      </w:tr>
      <w:tr>
        <w:trPr>
          <w:trHeight w:val="1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качества проведения антикоррупционной экспертизы нормативных правовых актов (проектов нормативных правовых актов)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 приказ Министерства строительства и развития инфраструктуры Свердловской области от 13.07.2016 г. 531-П «О принятии мер по обеспечению качественной с правовой точки зрения подготовки проектов правовых актов Губернатора Свердловской области и Правительства Свердловской области в Министерстве строительства и развития инфраструктуры Свердловской области», - проведен опрос гражданских служащих, проанализированы результаты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лена информационно-аналитическая справка с указанием причин некачественной с правовой точки зрения подготовки проектов правовых актов Губернатора Свердловской области и Правительства Свердловской области в Министерстве и факторов, этому способствующих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на постоянной основе взаимодействие с гражданскими служащими на каждой стадии подготовки и согласования ими проектов правовых актов,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ежеквартальных совещаниях запланировано освещение вопросов о правилах подготовки проектов правовых актов и типичных ошибках при их подготовке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квартале 2016 года в рамках профессиональной учебы государственных служащих во всех 22 структурных подразделениях Министерства проведены обучающие семинары на тему «Нормативные правовые акты, порядок их антикоррупционной экспертизы»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л правовую и антикоррупционную экспертизы в прокуратуре Свердловской области и в Главном управлении МЮ РФ по Свердловской области проект приказа «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», его принятие запланировано на 3 квартал 2017 года.</w:t>
            </w:r>
          </w:p>
        </w:tc>
      </w:tr>
      <w:tr>
        <w:trPr>
          <w:trHeight w:val="870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работы структурного подразделения «Отдел по вопросам государственной гражданской службы и кадров» Министерства строительства и развития инфраструктуры Свердловской области по профилактике коррупционных и иных правонарушений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сведений о доходах, расходах, об имуществе и обязательствах имущественного характера гражданскими служащими Министерства, замещающими должности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 и утвержден приказ Министерства строительства и развития инфраструктуры Свердловской области от 18.01.2017 г. № 23-П «О предоставлении сведений о доходах, расходах,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Свердловской области», требования приказа доведены под личную роспись до всех гражданских служащих, обязанных представлять вышеуказанные сведен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января по май 2017 года проведено более 150 индивидуальных консультаций по заполнению справок о доходах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расходов гражданских служащих Министерства, замещающих должности, осуществление полномочий по которым влечет за собой обязанность представлять такие сведения, а также контроля за соответствием расходов их супруги (супруга) и несовершеннолетних детей общему доходу гражданск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расходах проведен во 2 квартале 2017 года. Фактов свидетельствующих о несоответствии расходов государственных служащих и членов их семей доходам за предшествующие 3 года не установлено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1 квартале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не проводилось, Информации, являющейся основанием для проведения заседаний в Министерство не поступало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2 квартале 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роведено 25 апреля 2017 года. В повестку заседания были включены 2 вопроса:</w:t>
            </w:r>
          </w:p>
          <w:p>
            <w:pPr>
              <w:pStyle w:val="ConsPlusNormal"/>
              <w:widowControl w:val="false"/>
              <w:numPr>
                <w:ilvl w:val="0"/>
                <w:numId w:val="4"/>
              </w:numPr>
              <w:ind w:left="5"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гражданского служащего о невозможности представления сведений о доходах, расходах, об имуществе и обязательствах имущественного характера своего супруга. (Руководствуясь п. 31 Положения о комиссии, комиссия пришла к решению, что причина непредставления гражданским служащим сведений о доходах, о расходах, об имуществе и обязательствах имущественного характера своего супруга является объективной и уважительной. Комиссия разрешает гражданскому служащему не представлять указанные сведения в отношении своего супруга за отчетный 2016 год).</w:t>
            </w:r>
          </w:p>
          <w:p>
            <w:pPr>
              <w:pStyle w:val="ConsPlusNormal"/>
              <w:widowControl w:val="false"/>
              <w:numPr>
                <w:ilvl w:val="0"/>
                <w:numId w:val="4"/>
              </w:numPr>
              <w:ind w:left="5"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й ситуации конфликта интересов на государственной гражданской службе Свердловской области у государственных гражданских служащих Министерства, имеющих родственные связи (Решение комиссии: Родственные связи гражданских служащих Министерства не оказывают влияния (возможность повлиять) на надлежащее, объективное и беспристрастное исполнение ими должностных (служебных) обязанностей (осуществление полномочий). Рекомендовать гражданским служащим Министерства в случае возникновения конфликта интересов, принять безотлагательные меры по его предотвращению и урегулированию)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должностей, замещение которых в Министерстве налагает обязанность предо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переходом с июля 2017 года ряда полномочий в Администрацию города Екатеринбурга, вопрос о Перечне должностей в Министерстве строительства и развития инфраструктуры Свердловской области, замещение которых связано с коррупционными рисками будет рассмотрен на заседании комиссии по соблюдению требований к служебному поведению гражданских служащих Министерства и урегулированию конфликта интересов во втором полугодии 2017 года после внесения изменений в структуру Министерства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ачества профессиональной подготовки государственных гражданских служащих Министерства строительства и развития инфраструктуры Свердловской области в сфере противодействия коррупци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лиц, ответственных за работу по профилактике коррупционных правонарушений, с учетом потребности в обучении по антикоррупционной тематике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28.02.2017 лица, ответственные за работу по профилактике коррупционных правонарушений, приняли участие в семинаре-совещании, организованном Департаментом кадровой политики Губернатора Свердловской области.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Повышение образовательного уровня вышеуказанных лиц проводилась также самостоятельно (изучение новых Методических рекомендаций Минтруда РФ по представлению госслужащими сведений о доходах, расходах, об имуществе и обязательствах имущественного характера. Кроме того, при проведении проверки соблюдения граждански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было организовано взаимодействие с преподавателями Института управления РАНХ при Президенте РФ. В ходе проверки состоялся обмен мнениями по сложным вопросам правоприменительной практики антикоррупционного законодательства, в результате получено экспертное заключение.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ых семинаров с гражданскими служащими Министерства по вопросам противодействия коррупции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представления сведений о доходах, расходах, об имуществе и обязательствах имущественного характера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уведомления гражданского служащего Министерства о фактах склонения к совершению коррупционного правонаруш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 порядке урегулирования конфликта интересов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действиях и высказываниях, которые могут быть восприняты как согласие принять взятку или как просьба о даче взятк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сообщения гражданским служащим Министерства о получении подарка в связи с их должностным положением или исполнением должностных обязанносте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квартале 2017 года проведено 22 обучающих семинаров по теме:</w:t>
            </w:r>
          </w:p>
          <w:p>
            <w:pPr>
              <w:pStyle w:val="ListParagraph"/>
              <w:widowControl w:val="false"/>
              <w:spacing w:lineRule="auto" w:line="240"/>
              <w:ind w:left="34" w:right="146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бзор судебных решений по вопросам противодействия коррупции, подготовленный Департаментом кадровой политики Губернатора Свердловской области и Правительства Свердловской области, за 4 квартал 2016 года»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 2 квартале 2017 года проведено 22 обучающих семинаров по теме:</w:t>
            </w:r>
            <w:r>
              <w:rPr/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орядок предварительного уведомления представителя нанимателя о выполнении иной оплачиваемой работы 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строительства и развития инфраструктуры Свердловской области»</w:t>
            </w:r>
          </w:p>
        </w:tc>
      </w:tr>
      <w:tr>
        <w:trPr>
          <w:trHeight w:val="729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тиводействие коррупции в бюджетной сфере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  <w:bookmarkStart w:id="0" w:name="_GoBack"/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End w:id="0"/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 Министерства строительства и развития инфраструктуры Свердловской области от 31.12.2015 г. № 527-П «Об утверждении Положений о внутреннем финансовом контроле и внутреннем финансовом аудите в Министерстве строительства и развития инфраструктуры Свердловской области»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зультатах внутреннего финансового контроля и внутреннего финансового аудита составляется ежеквартально и направляется в Министерство финансов Свердловской области.</w:t>
            </w:r>
          </w:p>
        </w:tc>
      </w:tr>
      <w:tr>
        <w:trPr>
          <w:trHeight w:val="695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отиводействие коррупции в сфере закупок товаров, работ, услуг для государственных и муниципальных нужд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нистерстве строительства и развития инфраструктуры Свердловской области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мятки для членов комиссии по осуществлению закупок для государственных нужд по соблюдению требований части 6 статьи 39 Федерального закона от 5 апреля 2013 года № 44-ФЗ «О контрактной системе в сфере товаров, работ, услуг для обеспечения государственных и муниципальных нужд» в целях предотвращения конфликта интересов между участником закупки и заказчиком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дготовлена и доведена до членов 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существлению закупок для государственных нужд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Устранение необоснованных запретов и ограничений в области экономической деятельности, устранение коррупционных факторов, препятствующих созданию благоприятных условий для привлечения инвестиций</w:t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 и экспертизы нормативных правовых актов Свердловской области, затрагивающих вопросы осуществления предпринимательской и инвестиционной деятельности, в целях выявления в них положений, приводящих к избыточным административным и другим ограничениям в деятельности предпринимателей, а также к необоснованным расходам как для бизнеса, так и для бюджетной системы Российской Федерации и Свердловской области, подготовка информационно-аналитической справки о результатах оценки регулирующего воздействия и экспертизы указанных нормативных правовых актов Свердловской област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введена процедура оценки регулирующего воздейств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правовые акты Свердловской области, затрагивающие вопросы осуществления предпринимательской и инвестиционной деятельности направляются в Министерство экономики Свердловской области для проведения оценки регулирующего воздействия и экспертизы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 Свердловской области, рассмотрев проект нормативно-правового акта, направляет в адрес Министерства заключени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странения замечаний, приказ утверждается и размещается в информационно-телекоммуникационной сети Интернет на официальном сайте Свердловской области по вопросам административной реформы.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 предоставления государственных услуг и/или служебных помещений, где на регулярной основе осуществляется взаимодействие с гражданами и организациями, средствами, позволяющими избежать проявлений служащими и работниками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, где на регулярной основе осуществляется взаимодействие с гражданами и организациями, размещены плакаты «Противодействие коррупции – правильная гражданская позиция», буклеты «Сообщи о фактах коррупции», «Ответственность за коррупцию». С гражданскими служащими, осуществляющими предоставление государственных услуг, во избе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й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, регулярно проводятся инструктажи.</w:t>
            </w:r>
          </w:p>
        </w:tc>
      </w:tr>
      <w:tr>
        <w:trPr>
          <w:trHeight w:val="1062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недрение в деятельность Министерства строительства и развития инфраструктуры Свердловской области инновационных технологий, повышающих объективность и обеспечивающих прозрачность при принятии правовых актов и управленческих решений, а также обеспечивающих межведомственное электронное взаимодействие, взаимодействие с гражданами и организациями в рамках оказания государственных услуг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«Антикоррупционный модуль» автоматизированной системы управления деятельностью исполнительных органов государственной власти Свердловской област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Антикоррупционный модуль» автоматизированной системы управления введено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и 2 квартал 2017 года Федеральный антикоррупционный мониторинг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 1 и 2 квартал 2017 года Мониторинг состояния и эффективности противодействия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Министерства строительства и развития инфраструктуры Свердловской области по противодействию коррупции на 2016-2017 годы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о выполнении Плана мероприятий Министерства строительства и развития инфраструктуры Свердловской области по противодействию коррупции на 2016-2017 годы за 1 и 2 квартал 2017 года</w:t>
            </w:r>
          </w:p>
        </w:tc>
      </w:tr>
      <w:tr>
        <w:trPr>
          <w:trHeight w:val="705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рганизация работы по предупреждению коррупции в подведомственных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у строительства и развития инфраструктуры Свердловской области государственных организациях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зработке и утверждению планов мероприятий по предупреждению коррупции в подведомственных Министерству государственных учреждениях с учетом разработанных Министерством труда и социальной защиты Российской Федерации Методических рекомендаций по разработке принятию организациями мер по предупреждению и противодействию коррупции от 08.11.2013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роприятий по предупреждению коррупции на 2016-2017 годы разработаны во всех подведомственных учреждениях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Свердловской области «Фонд жилищного строительства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Свердловской области «Управление капитального строительства Свердловской области»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организациях, по вопросам реализации требований, предусмотренных статьей 13.3. Федерального закона от 25 декабря 2008 года № 273-ФЗ «О противодействии коррупции»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учреждениях ведутся в рабочем порядке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 по вопросам противодействия коррупции в подведомственных (курируемых) государственных организациях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едомственные учреждения направлены плакаты «Противодействие коррупции – правильная гражданская позиция», буклеты «Сообщи о фактах коррупции», «Ответственность за коррупцию», руководители подведомственных учреждений информированы о возможности проведения практических занятий по противодействию коррупции (лекций, семинаров) с привлечением специалистов кадрового подразделения Министерства. Во втором полугодии прокуратурой Свердловской области совместно с ГКУ Свердловской области «Фонд жилищного строительства»  запланировано мероприятие антикоррупционной направленности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утверждения перечня функций подведомственных (курируемых) государственных организаций, при реализации которых наиболее вероятно возникновение коррупции, с учетом методических рекомендаций по проведению оценки коррупционных рисков, возникающих при реализации функций, содержащихся в письме Министерства труда и социальной защиты РФ от 25.12.2014 № 18-01/10/В-8980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едомственных государственных учреждениях Перечни должностей, выполнение обязанностей по которым связано с коррупционными рисками - разработаны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ГКУ СО «Управление капитального строительства Свердловской области» Перечень утвержден приказом от 01.08.2016 № П-25;</w:t>
            </w:r>
          </w:p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ГКУ СО «Фонд жилищного строительства» Перечень утвержден приказом от 02.11.2016 № 73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(курируемых) государственных организациях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)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план работы учреждения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едется контроль исполнения учреждениями протокольных поручений Комиссии по координации работы по противодействию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инистерство осуществляет контроль поручений Министерства труда и социальной защиты РФ, прокуратуры Свердловской области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реализацией мер по предупреждению коррупции в подведомственных (курируемых) государственных организациях, в том числе путем заслушивания руководителей государственных учреждений на заседаниях комиссии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):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план работы учреждения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тся контроль исполнения учреждениями протокольных поручений Комиссии по координации работы по противодействию коррупции в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стерство осуществляет контроль поручений Министерства труда и социальной защиты РФ, прокуратуры Свердловской области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вышение результативности и эффективности работы с обращениями граждан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ам коррупции в Министерстве строительства и развития инфраструктуры Свердловской области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действиях (бездействиях) гражданских служащих и работников Министерства, иных государственных органов и подведомственных им государственных организациях посредством функционирования «телефона доверия» («горячей линии») по вопросам противодействия коррупции, приема электронных сообщений на официальный сайт Министерства и иных способов обратной связ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е строительства и развития инфраструктуры Свердловской области разработаны и утверждены приказы: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28.09.2015 г. № 374-П «Об утверждении Положения об организации в Министерстве строительства и развития инфраструктуры Свердловской области телефонной прямой линии с гражданами по вопросам антикоррупционного просвещения»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30.10.2015 г. № 430-П «Об утверждении порядка работы с обращениями граждан и организаций по фактам коррупции в Министерстве строительства и развития инфраструктуры Свердловской области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 10.02.2016 г. «Об утверждении Положения о «телефоне доверия» Министерства строительства и развития инфраструктуры Свердловской области».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Министерства в разделе «Противодействие коррупции» содержатся формы заявлений о коррупционных проявлениях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по фактам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ведется, информация размещается на Сайте Министерства ежеквартально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коррупции по содержанию, отраслевой и территориальной принадлежности, результатам рассмотре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ведетс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1 полугодии 2017 года обращений граждан по фактам коррупции не поступало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 Министерства.</w:t>
            </w:r>
          </w:p>
        </w:tc>
      </w:tr>
      <w:tr>
        <w:trPr>
          <w:trHeight w:val="1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направление в Департамент административных органов Губернатора Свердловской области реестра поступивших обращений граждан по фактам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аправлен 11.04.2017 исх. № 16-01-80/3806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направлен 04.07.2017 исх. № 16-01-80/751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нформации о результатах работы по рассмотрению обращений граждан по фактам коррупции в ежеквартальные обзоры обращений граждан, размещаемые на официальном сайте Министерства в соответствии с пунктом «в» части 9 статьи 13 Федерального закона от 9 февраля 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азмещен на Сайте Министерства в разделе «Обращения граждан».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Обеспечение открытости деятельности Министерства строительства и развития инфраструктуры Свердловской области, обеспечение права граждан на доступ к информации о деятельности Министерства в сфере противодействия коррупции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работе комиссии по соблюдению требований к служебному поведению гражданских служащих Министерства и урегулированию конфликта интерес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деятельности комиссии по соблюдению требований к служебному поведению гражданских служащих Министерства и урегулированию конфликта интересов ежеквартально размещаются в разделе сайта «Противодействие коррупции» (см. п. 13)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пределах компетенции сведений о доходах, расхода, об имуществе и обязательствах имущественного характера, представленных гражданскими служащими Министерства, руководителями государственных учреждений в соответствии с требованиями законодательства РФ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Министерства в разделе «Противодействие коррупции» в мае 2017 года размещены: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об имуществе и обязательствах имущественного характера государственных гражданских служащих Министерства строительства и развития инфраструктуры Свердловской области и членов их семей за период с 1 января 2016 года по 31 декабря 2016 года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об имуществе и обязательствах имущественного характера руководителей подведомственных Министерству строительства и развития инфраструктуры Свердловской области организаций и членов их семей за период с 1 января 2016 года по 31 декабря 2016 года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, представленные лицами, замещающими государственные должности Свердловской области в Правительстве Свердловской области, за период с 01 января по 31 декабря 2016 года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Министерства информации о типичных случаях неправомерного поведения гражданских служащих Министерства в отношениях с гражданами и организациями, о способах защиты граждан и организаций от такого поведе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случаи неправомерного поведения гражданских служащих Министерства в отношениях с гражданами и организациями, о способах защиты граждан и организаций от такого поведения размещены на сайте Министерства подраздел «Методические материалы», раздел «Противодействие коррупции».</w:t>
            </w:r>
          </w:p>
          <w:p>
            <w:pPr>
              <w:pStyle w:val="ConsPlusNormal"/>
              <w:widowControl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инистерства в разделе «Противодействие коррупции» информации о результатах выполнения плана мероприятий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плана мероприятий по противодействию коррупции 1 и 2 квартал 2017 года размещены на Сайте Министерства в разделе «Противодействие коррупции», подраздел «Доклады, отчеты, обзоры, статистическая информация»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Министерстве работы по противодействию коррупции, номеров «телефонов доверия» для сообщения о фактах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вопросам противодействия коррупции на информационном стенде актуализирована, также обновлены информационные стенды и сайты подведомственных учреждений, на которых размещены сведения о «телефонах доверия» Администрации Губернатора Свердловской области и Министерства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 Выполнение программы по антикоррупционному просвещению на 2014-2016 годы,</w:t>
            </w:r>
          </w:p>
          <w:p>
            <w:pPr>
              <w:pStyle w:val="ConsPlusNormal"/>
              <w:widowControl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ой постановлением Правительства РФ от 14.05.2014 № 816-Р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«прямых линий» утвержден приказом Министерства строительства и развития инфраструктуры Свердловской области» от 23.01.2017 г. № 27-П «Об утверждении графика проведения «прямых линий» в Министерстве строительства и развития инфраструктуры Свердловской области.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оведения прямых линий за 1 полугодие 2017 г.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6.01.2017 – «Поступление на государственную гражданскую службу Свердловской области»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1.02.2017 – Основные принципы предоставления дополнительных государственных услуг, осуществляемых Министерством строительства и развития инфраструктуры Свердловской области с 11 января 2016 года (в рамках переданных полномочий Законом Свердловской области 111-ОЗ)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2.03.2017 «Деятельность органов местного самоуправления по соблюдению законодательства о градостроительной деятельности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7.04.2017 «Порядок создания и упразднения населенных пунктов на территории Свердловской области»;</w:t>
            </w:r>
          </w:p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24.05.2017 «О реализации полномочий правительства Свердловской области в сфере градостроительной деятельности (за исключением переданных полномочий Законом Свердловской области № 111-ОЗ)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.06.2017 «О ходе реализации программы «Жильё для российской семьи»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и плакатов по вопросам противодействия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«Противодействие коррупции – правильная гражданская позиция», буклеты «Сообщи о фактах коррупции», «Ответственность за коррупцию» направлены во все подведомственные учреждения, размещены на информационном стенде Министерства, в местах оказания государственных услуг.</w:t>
            </w:r>
          </w:p>
        </w:tc>
      </w:tr>
      <w:tr>
        <w:trPr>
          <w:trHeight w:val="451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Обеспечение участия институтов гражданского общества в противодействии коррупции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бщественных советов в разработке планов мероприятий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бщественного совета принимал участие в разработке плана мероприятий по противодействию коррупции (участие в заседании комиссии по противодействию коррупции) и дополнений к нему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и общественного совета при Министерстве итогов выполнения планов мероприятий по противодействию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выполнения ведомственного плана противодействия коррупции за 1 квартал 2017 года запланировано на заседании общественного совета во 2 полугодии 2017 года.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Повышение эффективности антикоррупционной деятельности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строительства и развития инфраструктуры Свердловской области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Министерств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 состоялось 2 заседания (15.03.2017 и 30.05.2017)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реализации мероприятий по противодействию коррупции (федеральный мониторинг) в Министерстве проведен, размещен в АСУ ИОГВ, направлен в Департамент кадровой политики (ежеквартально)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я (бездействия) Министерства, должностных лиц Министерства в целях выработки и принятия мер по предупреждению и устранению причин, выявленных нарушений в соответствии с частью 2.1. статьи 6 Федерального закона от 25 декабря 2008 № 273-ФЗ «О противодействии коррупции»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т 25.03.2015 г. № 94-П утвержден Порядок рассмотрения вопросов правоприменительной практики по результатам,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включает в себя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вступивших в законную силу судебных актов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Министерства и его должностных лиц. В 1 полугодии 2017 года не было оснований для признания недействительными ненормативных правовых актов Министерства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функций, при реализации которых наиболее вероятно возникновение коррупции, с учётом методических рекомендаций по проведению оценки коррупционных рисков, возникающих при реализации функций, содержащихся в письме Министерства труда и социальной защиты Российской Федерации от 25.12.2014 № 18-01/10/В-8980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строительства и развития инфраструктуры Свердловской области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 19.09.2016 № 731-П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жден перечень государственных функций, при реализации которых наиболее вероятно возникновение коррупции в Министерстве строительства и развития инфраструктуры Свердловской области, при реализации которых наиболее вероятно возникновение коррупции (далее – Перечень). В связи с переходом с июля 2017 года ряда полномочий в Администрацию города Екатеринбурга, вопрос о внесении изменений в Перечень запланирован на второе полугодии 2017 года после внесения изменений в структуру Министерства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опроса уровня восприятия коррупции в Свердловской области в соответствии с Указом Губернатора Свердловской области от 03.11.2010 N 970-УГ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е наступил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Департамент административных органов Губернатора Свердловской области и Департамент кадровой политики Губернатора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Министерстве и подведомственных государственных учреждениях Свердловской области, а также копии ответов о принятых мерах по устранению выявленных нарушений и привлечению к ответственности лиц, допустивших такие наруше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курорского реагирования не поступали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-аналитической справки о результатах выполнения планов мероприятий по противодействию коррупции и целевых показателей реализации указанных план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и направлена в Департамент кадровой политики Губернатора Свердловской области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ода реализация Национального плана противодействия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проводится анализ хода реализация Национального плана противодействия коррупции информация подготовлена, будет направлена Департамент кадровой политики Губернатора Свердловской области до 25.07.2017</w:t>
            </w:r>
          </w:p>
        </w:tc>
      </w:tr>
      <w:tr>
        <w:trPr>
          <w:trHeight w:val="684" w:hRule="atLeast"/>
        </w:trPr>
        <w:tc>
          <w:tcPr>
            <w:tcW w:w="1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Выполнение Национального плана противодействия коррупции на 2016-2017 годы, утвержденного Указом Президента Российской Федерации от 1 апреля 2016 года № 147 «О национальном плане противодействия коррупции на 2016-2017 годы»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организационных, разъяснительных и иных мер по соблюдению гражданскими служащими Министерства запретов, ограничений и требований, установленных в целях противодействия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ом Министерства строительства и развития инфраструктуры Свердловской области от 04.02.2016 г. № 39-П План организационных, разъяснительных и иных мер, направленных на активизацию работы по недопущению должностными лицами и работниками коррупционного поведения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выполнением мероприятий, предусмотренных планом мероприятий Министерства по противодействию коррупции на 2016 - 2017 годы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выполнения ведомственного плана противодействия коррупции за 1 квартал 2017 года запланировано на заседании общественного совета во 2 полугодии 2017 года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и утверждены приказом Министерства строительства и развития инфраструктуры Свердловской области целевые показатели реализации Плана работы Министерства строительства и развития инфраструктуры Свердловской области по противодействию коррупции на 2016-2017 годы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на руководителей структурных подразделений возложена персональная ответственность за состояние антикоррупционной работы (приказ № 9-П от 11.01.2016 г.), утвержден план работы руководителей структурных подразделений за состоянием антикоррупционной работы в возглавляемых ими подразделениях на 2017 год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я гражданскими служащими Министерства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в 1 полугодии 2017 года не установлено, за исключением случая несвоевременного представления гражданским служащим сведений о доходах, расходах, имуществе и обязательствах имущественного характера. По данному факту проведена служебная проверка, гражданский служащий уволен с гражданской службы Свердловской области.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             в целях склонения к совершению коррупционных правонарушени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инистерства на руководителей структурных подразделений возложена персональная ответственность за состояние антикоррупционной работы (приказ № 9-П от 11.01.2016 г.), утвержден план работы руководителей структурных подразделений за состоянием антикоррупционной работы в возглавляемых ими подразделениях на 2017 год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17 года кадровым подразделением Министерства организован сбор информации о размещении информации в информационно-телекоммуникационной сети «Интернет» государственными гражданскими служащими Министерства, указанные сведения представлены 100% служащих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ми служащими сведения о доходах, расходах, об имуществе и обязательствах имущественного характера представлены в полном объеме в установленный срок (за исключением случая указанного в п. 53). Проведен анализ представленных сведений со сведениями за предшествующие периоды на предмет, недостоверности или иных фактов, указывающих на нарушение требований антикоррупционного законодательства, не выявлено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eastAsia="Calibri"/>
              </w:rPr>
              <w:t>Проведение работы по формированию у государственных гражданских служащих Свердловской области и работников подведомственных Министерству государственных учреждений отрицательного отношения к корруп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/>
              <w:t>В соответствии со статьей 6 Федерального закона от 25.12.2008 № 273-ФЗ «О противодействии коррупции» основной мерой по профилактике коррупции является формирование в обществе нетерпимости к коррупционному поведению. Реализация данной меры связана с повышением уровня правовой культуры, что достигается осуществлением правового воспитания.</w:t>
            </w:r>
          </w:p>
          <w:p>
            <w:pPr>
              <w:pStyle w:val="Normal"/>
              <w:widowControl w:val="false"/>
              <w:spacing w:before="0" w:after="0"/>
              <w:ind w:firstLine="567"/>
              <w:rPr/>
            </w:pPr>
            <w:r>
              <w:rPr/>
              <w:t>Основными формами реализации правового антикоррупционного воспитания в Министерстве являются:</w:t>
            </w:r>
          </w:p>
          <w:p>
            <w:pPr>
              <w:pStyle w:val="Normal"/>
              <w:widowControl w:val="false"/>
              <w:spacing w:before="0" w:after="0"/>
              <w:ind w:firstLine="567"/>
              <w:rPr>
                <w:b/>
                <w:b/>
              </w:rPr>
            </w:pPr>
            <w:r>
              <w:rPr/>
              <w:t xml:space="preserve">- антикоррупционное образование, т.е. формирование нетерпимости к коррупционному поведению в рамках обучающих программ </w:t>
            </w:r>
            <w:r>
              <w:rPr>
                <w:b/>
              </w:rPr>
              <w:t>(за 1 квартал 2017 года проведено 22 обучающих занятия,</w:t>
            </w:r>
            <w:r>
              <w:rPr/>
              <w:t xml:space="preserve"> </w:t>
            </w:r>
            <w:r>
              <w:rPr>
                <w:b/>
              </w:rPr>
              <w:t>за 2 квартал 2017 года проведено 22 обучающих занятия);</w:t>
            </w:r>
          </w:p>
          <w:p>
            <w:pPr>
              <w:pStyle w:val="Normal"/>
              <w:widowControl w:val="false"/>
              <w:spacing w:before="0" w:after="0"/>
              <w:ind w:firstLine="567"/>
              <w:rPr>
                <w:b/>
                <w:b/>
              </w:rPr>
            </w:pPr>
            <w:r>
              <w:rPr/>
              <w:t>- антикоррупционная пропаганда, прежде всего это размещение информации на стенде и сайте Министерства в разделе «Противодействие коррупции»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ind w:firstLine="567"/>
              <w:rPr/>
            </w:pPr>
            <w:r>
              <w:rPr>
                <w:b/>
              </w:rPr>
              <w:t xml:space="preserve">- </w:t>
            </w:r>
            <w:r>
              <w:rPr/>
              <w:t>проведение индивидуальных консультаций по вопросам соблюдения требований антикоррупционного законодательства и требований к служебному поведению (150).</w:t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Разработка и принятие мер по повышению эффективности противодействия коррупции в подведомственных Министерству государственных учреждениях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, подведомственных Министерству (ГКУ СО «Фонд жилищного строительства» и ГКУ СО «УКС Свердловской области»)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ы лица, ответственные за антикоррупционную работу в учрежден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ы комиссии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план работы учреждения по противодействию коррупци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 кодекс этики учреждения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реждения Министерством направлены Методические рекомендации, разработанные Департаментом кадровой политики Губернатора Свердловской области «Основные направления антикоррупционной деятельности в государственных (муниципальных) учреждениях в государственных учреждениях, а также   иных организациях, созданных для выполнения задач, поставленных перед исполнительными органами государственной власти  Свердловской области и органами местного самоуправления муниципальных образований, расположенных на территории Свердловской области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тся в ежедневном режиме консультирование руководителей и работников, ответственных за антикоррупционную работу в учрежден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Министр                                                              М.М. Волков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82c52"/>
    <w:pPr>
      <w:widowControl/>
      <w:bidi w:val="0"/>
      <w:spacing w:before="6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6b7f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14422"/>
    <w:rPr>
      <w:rFonts w:eastAsia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14422"/>
    <w:rPr>
      <w:rFonts w:eastAsia="Times New Roman"/>
      <w:lang w:eastAsia="ru-RU"/>
    </w:rPr>
  </w:style>
  <w:style w:type="character" w:styleId="Style17" w:customStyle="1">
    <w:name w:val="Основной текст Знак"/>
    <w:basedOn w:val="DefaultParagraphFont"/>
    <w:qFormat/>
    <w:rsid w:val="001d5159"/>
    <w:rPr>
      <w:rFonts w:eastAsia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d5159"/>
    <w:pPr>
      <w:spacing w:before="360" w:after="0"/>
      <w:ind w:right="459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82c5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182c5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82c52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6b7f"/>
    <w:pPr>
      <w:widowControl w:val="false"/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14422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45A243-1C3B-4B72-AF7E-074E555876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17</Pages>
  <Words>6795</Words>
  <Characters>38732</Characters>
  <CharactersWithSpaces>45437</CharactersWithSpaces>
  <Paragraphs>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6:00Z</dcterms:created>
  <dc:creator>Мухлынина Елена Геннадьевна</dc:creator>
  <dc:description/>
  <dc:language>en-US</dc:language>
  <cp:lastModifiedBy>Гаврилова Елена Александровна</cp:lastModifiedBy>
  <cp:lastPrinted>2017-07-04T05:55:00Z</cp:lastPrinted>
  <dcterms:modified xsi:type="dcterms:W3CDTF">2017-10-12T04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